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/MACHINE LANGUAGE/CODING TUTORIAL  --  Pa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: The Basics -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n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COMMODORE 64  MEMORY MAP  ROM/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Commodore 64  ROM Memory M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C64 KERNEL c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: C64 Kernal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: BAS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: RE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: ABOUT THE PROCESS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: DIFFERENCES IN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: CHIP INFORMATION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: SPECIFICATIONS OF THE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Every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y attempt to catalog everything I learn about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ferred also as Machine Language and Coding) and put it into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for everyone who is interested in learning to try it o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Every program that I have seen has been a bit too mu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comprehend, and too far advanced for me. So this is m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Assembly Language for the Commodore 64.  Good luck, an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me for questions, please contact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240@cleveland.freenet.edu or as327@freenet.buffal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A PROGRAMMER!  ALL I KNOW AS OF THIS VERY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MALL AMOUNT OF BASIC, so please, Don't assume I know what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about.  Let's just hope that the sources that I took all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were accurate.  If you have something to dispute about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-mail me, and I will try to make updates.  If you lear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, that is not documented within the scope of this document, p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, and we'll see what we can find out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 SC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: If you see a number in parenthesis after a quote (i.e. "text"(4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 preceding text was taken from another source.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ibliography in the end of this text file for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: The Basics - An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REASON for learning Assembly or ML is this: It is FAS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(memory-wise) then BASIC programs (which stands for Begin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purpose Symbolic Instruction Code), and (ML Programs) give you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to how the computer operates. And best of all, It bring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computer (which is every computer geek's goal!) hah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EST WAY TO LEARN ANY PROGRAMMING LANGUAGE IS TO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NGUAGE."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ASIC might be compared to a reliable, comfortable car. 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here you want to go.  Machine language is like a sleek racing ca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there with lots of time to spare.  When programming in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mounts of data, music, graphics, or games - speed can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ost important factor."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, which language is best? (BASIC or ML) They are both best -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urposes.  Many programmers, after learning ML, find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construct programs in BASIC, and then add ML modu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is important.  But perhaps the best reason of all for learning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is fascinating and fun."(2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let me tell you one other thing before we start.  I assume (mak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 out of U and ME) that you understand how your computer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 I am not going to attempt to "take a quick tour of the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arts," so please go get a book about this, ok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efinitions all over this thing (so TAKE NOTES!!)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terms but that's as far as I'm gonna go with it.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you should already know is like what exactly memory is! 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? It is actually little switches and each one can have two sta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off!  Did you know that? IF NOT, then this is not for you! 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yet that is! Do you know what I/O, ROM, RAM, etc is?  IF NOT,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for you YET!  You need to start out elsewhere!  I don't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ude, but we all have our starting points!  OK?  Now SMILE!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must be done in order to get up to this point.  Machin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not something to rush in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LOT of books around this wide planet, so whether you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comp.cbm or a library, or whatever, ask people!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ibrary!  GO! GO NOW!  Don't wait another minute or else it's gon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late!!!!!!!!!              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recommend that you either get a Commodore 64 (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one) or a good emulator program.  One emulator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64S.  Ask around, especially on IRC #c-64.  They should a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your C64 or emulator, I recommend you get an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sk around.  You will have one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ther thing: "Many of the first home computerists in the 197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ed ML before they learned BASIC.  This is because an averag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ASIC language used in microcomputers takes up around 12,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mory, and early personal computers (KIM, AIM, etc.) were 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by containing only a small amount of available mem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machines were unable to offer BASIC, so everyone program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."(2) So hey! ML is not more difficult to understand than BASIC. 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more of a challenge to debug)  But it's not too far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  So DIG IN ALREA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:  I'm not sure which processor is in the diffe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=64.  I have seen 6502, and 6510.  When I figure it out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is again!  As of this point, I am not sure tha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this book will work on the C=64.  We will learn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won't w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found some more info on the CPU.  "The heart of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=64) is the 40-pin chip just to the left of the RF modulator can.  (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alking about the old-style case) This is the 6510A microprocessor."(4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also states that "This 40-pin custom chip operates like a 6502 M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CPU) except the 6510 has a built-in 6-bit peripheral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at controls memory management and cassette I/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t's interesting that the word "bit" is frequently explain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ning of the phrase BInary digiT.  In fact, the word bit goe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enturies.  There was a coin which was soft enough to b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knife into eight pieces.  Hence, pieces of eight.  A singl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coin was called a bit and, as with computer memories, it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ouldn't slice it any further.  We still use the word bit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phrase "two bits" meaning 25 cents."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yte is 8 bits of data that may be loaded together into a regist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holds 1 byte.  The 6502 can only affect 1 byt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Because the 6502 can perform hundreds of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 second, it can affect 100's of 1000's of bytes per sec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"the Commodore 64 can handle about 500,000 of these step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" This is from the C-64 Troubleshooting &amp; Repair Guide by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Bre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Numbers:  We all know what these are, like 0,1,2,3 etc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base 10 numbers.  ML can be accomplished in Decimal, but very ra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BINary Numbers: Binary numbers are base 2 numbers.  All we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in Binary numbers is 0's and 1's.  It's supposedly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"thinks".  What I take this as is that it's the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sends and receives data internally (through it's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.) with 1's (or positive voltage) and 0's or a lack of volt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gits and numbers are converted to BIN.  The easiest way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to Binary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    0 0 0 0    Here we have 1's place, 2'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-&gt;  8 4 2 1    4's place and 8's place and so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Num-&gt;  0 0 0 0    Here's the binary numb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we have a binary number of let's say, 0101, then we  just ad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's numbers and see what decimal number  we get..  So we have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4's place, so that's decimal  #4.  We have no 8's or 2's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1 in the 1's place.  So if we add the 4 to the 1, we get a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5.  So, if  we had let's say a decimal number of like 12,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that there is at least one 8, and a 4, and we come up wit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0(bin)=12(dec)!  Try some on your own and get familiar 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ck and fourth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        DECIMAL         BINARY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-------         ------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000           0               0110            6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           1               0111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0           2               1000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1           3               1001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          4               1010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1           5               1011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ignificance and the by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Number:        b7  b6  b5  b4  b3  b2  b1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ignificance:  128 64  32  16  8   4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:     0   0   0   0   0   0   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be an 8-BIT Binary number.  Often written as 0000 00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ood? Kool. So the Decimal number "25" would convert to what? Y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it, 0001 1001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most Bit=Bit 0 (Tells us whether we have a 1 in our byte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left (Bit 1) tells us whether we have a two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HEX Numbers: Hexadecimal Numbers are Base 16. "HEX" for 6, and DECI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, so when you add them, 6+10=16!!!  :) Kool. That is, multiples of 1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1,2,3,4,5,6,7,8,9,a,b,c,d,e,f.  When we program (or the new word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"code" or shall I say the "in" word haha..) So when we CoDe,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$" to represent HEX numbers. Remember this.  Put it into your 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ERE!  It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 how hex $10 (see the dollar-sign?) looks like binary?  If you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x number into two parts, 1 and 0, and the binary (it's an eight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a byte) into two parts, 0001 and 0000 - you ca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."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when I did this: 0000 0000? Well, some people conside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sets of 4 bits to be a "nybble".  To represent a byte (8-bits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notation, divide the 8-bit byte into two 4-bit units (yup, tha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ybble).  Each of the 4-bit units (or nybbles) has a value of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(decimal) which we express with a single hexadecimal digit!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just ONE hexadecimal digit to represent 1 nybble (4-bits)!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kool! Now you remembered that the "$" represents the HEX n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? Well, check out this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                  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      =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1     =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2     =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3     =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4     =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5     =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6     =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7     =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8     =               8 (gee this gets bor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9     =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A     =               10 (what's this?   WO! an "A"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B     =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C     =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D     =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E     =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0F     =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0     =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1     =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2     =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13     =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e hav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way to pu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>DECIMAL</w:t>
        <w:tab/>
        <w:t>0 1 2 3 4 5 6 7 8 9   then you start over wit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</w:t>
        <w:tab/>
        <w:t xml:space="preserve">00 01 02 03 04 05 06 07 08 09 0A 0B 0C 0D 0E 0F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ver with 10"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o and see if I can find some text on how to mathe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decimal to hex.. I'll be right back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didn't find what I was looking for, but I found this little char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 Hex-Decimal Converter"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HE$="0123456789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?"{CLEAR}{03 DOWN}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?"{03 DOWN}{03 RIGHT}1-INPUT HEX &amp; GET DECIMA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  <w:tab/>
        <w:t>REM NEW LIN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?"{02 DOWN}{03 RIGHT}2-INPUT DECIMAL TO GET HEX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GET K:IF K=0 THEN GO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?"{CLEAR}":ON K GOTO 20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>H$="":FOR M=3 TO 0 STEP -1:N%=DE/(16^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=DE-N%*16^M:H$=H$+MID$(HE$,N%+1,1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 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</w:t>
        <w:tab/>
        <w:t>D=0:Q=3:FOR M=1 TO 4:FOR W=0 TO 1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ID$(H$,M,1)=MID$(HE$,W+1,1) THEN GOTO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</w:t>
        <w:tab/>
        <w:t>NEXT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  <w:tab/>
        <w:t>D1=W*(16^(Q)):D=D+D1:Q=Q-1:NEX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</w:t>
        <w:tab/>
        <w:t>DE=INT(D)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>INPUT"{02 DOWN}HEX";H$:GOSUB 1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PC(11)"{UP}= {REV}"DE"{LEFT}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</w:t>
        <w:tab/>
        <w:t>GO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  <w:tab/>
        <w:t>INPUT"{02 DOWN}DECIMAL";DE:GOSUB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PC(14)"{UP}= {REV} "H$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</w:t>
        <w:tab/>
        <w:t>GOTO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useful: "To figure out a HEX number, multiply the seco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6 and add the other number to it.  So, $1A would be one times 16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Recall that A stands for ten)."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ince I sent in my $$ to register "The PC Assembler Tutor" and never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ack from the guy, I will ASSUME (ASS-U-ME) that Mr. 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ind me reproducing this next goody without his consent.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mention his name to keep him happ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             CONVERT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             --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3         -&gt;   2 + 1     -&gt;  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        -&gt;   8 + 1     -&gt;   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= 15    -&gt;   8+4+2+1   -&gt; 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uters operate on binary data, so why do we u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? Take a test. Copy these two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1 1000 0110 1010 1001 0101 0111 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 1100 0100 1100 0101 0110 1111 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se two hex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86A9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C4C56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recognize hex numbers faster an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er mistakes in transcription with hex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 AN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ules for binary addition are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+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+ 1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+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+ 1 = 0  (carry 1 to the next digit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 for binary subt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1 = 1  (borrow 1 from the next digit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1 = 0"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.. I hope that clears some stuff up.. Well, for now, I can't fi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onverting Decimal numbers to Hex, so as the book states "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etchiest understanding of hexadecimal math, however,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you to follow and use (assembly)"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need not memorize (HEX NUMBERS) beyond learning to count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- learning the symbols.  Be able to count from 00 up to 0F.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, even the smallest hex number is listed as two digits as in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B."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what I would recommend you do (and what I will be doing befo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long) is copying a DEC to HEX table from somewhere (or just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) and tape it in front of you, avoiding the monitor you are u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llboard, and you will then know how to convert DEC to HEX or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've heard somewhere before, and also very useful, "Most ML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working with hex numbers only between 0 and 255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single byte (8-bits) can hold no number larger than 25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numbers larger than 255 is no real importance in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until you are ready to work with more advanced ML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all 6502 ML instructions are coded into one byte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gs" are held in one byte, and many "addressing modes" use one by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ir argument."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n Comput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orry to use so many quotes, but everything I've found seem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, and I am learning so much from all of this info, I jus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!  And all the typing is very good for my fing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IT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a city with a single long row of houses.  It's night.  Each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peculiar Christmas display: on the roof is a line of eight ligh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uses represent bytes; each light is a single bit.  If we fl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of bytes, at first we see only darkness.  Each byt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(zero), so all eight of its bulbs are off. (On the horizon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glow, however, because the computer has memory up there, called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which is very active and contains built-in programs.) Bu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RAM, our free user-memory, and there are no programs now in 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very house is dark.  Let's observe what happens to an individual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fferent numbers are stored there; we can randomly choos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4.  We hover over that house to see what information is "containe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.____.____.____.____.____.____.____.____("."=off, "o"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ll the rest, this byte is dark.  Each bulb is off.  Observing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that the byte here is "holding" or representing a zero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at the computer types in POKE 1504,1 - suddenly the right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ulb goes on and the byte holds a one instead of a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.____.____.____.____.____.____.____o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ightmost bulb is in the 1's column (just as it would be i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 way of counting by ten's, our familiar decimal system)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ulb is in a 2's column, so POKE 1504,2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.____.____.____.____.____.____o____.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 would be one and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.____.____.____.____.____.____o____o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ay - by checking which bits are turned on and then add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- the computer can look at a byte and know wha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  Each light bulb, each BIT, is in its own special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eight and has a value twice the value of the one just befor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o____o____o____o____o____o____o____o____ = 255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8's 64's 32's 16's 8's  4's  2's  1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35 is an interesting number because it represents the limi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memories.  In special cases, with additional hardware,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panded beyond this.  But this is the normal upper limi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502 chip is designed to be able to address (put bytes in or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of memory cells) up to $FFFF."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stead of a number from 0 to 255, an 8-bit byte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an upper or lower case letter of the alphabet, a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or a printer-control character such as a carriage return."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-American Standard Code for Information Interchange. You've hear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illion times, and will hear it a million more. It is the "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the industry has to a standard set of character codes."(1)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ther a given byte is interpreted as a number, an ASCII charac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depends entirely on the program using that byte."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er is a special area in memory for storing the data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Registers in the 6502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Accumulator - Can add or subtract any number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and Y - These can either be used to add one or sub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 The "A" register is often called the accumulator which indic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ll math and logical manipulations are done to the "A" regist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on out it will be referred to as .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other registers inside the 6502 processor, specifically 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Y.  These registers help act as counters and indexes into memory (sort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[x] in pascal but not quite...)."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6502 can set one register equal to any oth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he 6502 only knows 151 instructions called opcodes. (I'm not sur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has changed in the C=64, but I will find out. and update this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 is 1-byte (8-bits) long. Opcodes tell the processor what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 gets the first opcode, preforms the specified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next opcode, preforms the oper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re does the processor get the list of opcodes? You got it,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6502 has a PC (Program Counter) that tells it wher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opcode from in memory.  The PC stores the address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n memory.  When the processor starts it's instruction cyc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t the PC, gets the memory location for the first op- code,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and preforms the operation specified by that opcode.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the first one, it MAKES the PC point to the next opcode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 uses the PC as sort of a MAP.  Then, it again loo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gets the memory location back and goes there and starts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ool flow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Fetch opcode pointed to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by the PC (Program       ]&lt;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counter.                 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-------------------------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-------------------------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Perform operation        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specified by opcode      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-------------------------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/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-------------------------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Make PC (Program Counter)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point to next opcode in  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      memory             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--------------------------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6502 Instruc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Language program is nothing more then a series of M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memory.  Each ML instruction is stored in memory as a 1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-bit) long opcode which may be followed by 1 or 2 bytes of operand. 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ually in hexadecimal format. So, here is a short ML program: A9 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02 04 A2 F5 60 Yup. Just a bunch of numbers!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 make it easier to write programs in machine language (called "M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ere on), most programmers use a special program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 This is where the term "assembly language" comes from.  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embly language programs are both essentially the same 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n assembler to create ML programs is far easier than being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up and then POKE each byte into RAM memory.  That's the wa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e done, when there was too little memory in computers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(like BASIC or Assemblers) at the same time as program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ose languages.  That old style hand-programming w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ious."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 (which) takes source code in basic form or from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memory or a file the resulting executable. Allows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ility than a monitor (see below) due to use of labels etc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keep track of each addres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- A program, resident in memory, invoked by a SYS call from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hitting the restore key that will let you disassemble, assem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e areas of memory and execute programs directly from th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ebugging programs and for writing short programs."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nitor that I've seen is the MLX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Code: is a series of 6502 machine language instruct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memory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: An assembly language source program consists of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assembly language source code.  These consist of 4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--- MNEMONIC ---- OPERAND ----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a name given to the instruction.  Similar to BASIC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is a cool word!  It is the 3-letter name that sugges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a given ML instruction. (Easy! -- like LDA, LDX, or LD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into these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would be the action of the Mnemonic.  It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$0300 &lt;---operand... in this case we'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accumulator with $0300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- This is an optional field.  This is where you put your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parate the Label from the rest of the instruction with a ";"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colon)..  This makes the source code more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cool flow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of input--&gt;    </w:t>
        <w:tab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he/she inputs--&gt; </w:t>
        <w:tab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converts </w:t>
        <w:tab/>
        <w:t xml:space="preserve">  ---&gt;</w:t>
        <w:tab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to M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/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:</w:t>
        <w:tab/>
        <w:t xml:space="preserve">   Assembler  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listing</w:t>
        <w:tab/>
        <w:t xml:space="preserve">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the:    Programmer 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!  Now if any of this is a bit confusing, look it over, and ge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 You will be responsible for having this stuff in the back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t ALL TIMES!!! Good luck.. Next up is some Mnemonic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all 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 MEMORY MAP  ROM/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ta types in headers (for reassemb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ATA</w:t>
        <w:tab/>
        <w:tab/>
        <w:t>Mis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XT</w:t>
        <w:tab/>
        <w:tab/>
        <w:t>String terminated with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ORD</w:t>
        <w:tab/>
        <w:tab/>
        <w:t>Vectors in LO/HI by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HIP</w:t>
        <w:tab/>
        <w:tab/>
        <w:t>I/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PTY</w:t>
        <w:tab/>
        <w:tab/>
        <w:t>ROM containing FF's or A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>DECIMAL</w:t>
        <w:tab/>
        <w:tab/>
        <w:t>BITS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</w:t>
        <w:tab/>
        <w:t>0</w:t>
        <w:tab/>
        <w:tab/>
        <w:t>7-0</w:t>
        <w:tab/>
        <w:t>MOS 6510 Data Dire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gister (xx101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t= 1: Output, Bit=0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put, x=Don't Ca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1</w:t>
        <w:tab/>
        <w:t>1</w:t>
        <w:tab/>
        <w:tab/>
        <w:tab/>
        <w:t>MOS 6510 Micr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n-Chip I/O Por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/LORAM Signal (0=Switch</w:t>
        <w:tab/>
        <w:t>BASIC R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/HIRAM Signal (0=Switch Kernal ROM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/CHAREN Signal (O=Swith Char. ROM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Cassette Data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Cassette Switch Sense: 1 = Switch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Cassette Mot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 = ON,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7</w:t>
        <w:tab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510     0000        0       6510 On-chip Data Directio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6510     0001        1       6510 On-chip 8-bit Input/Out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0002        2       Unused. Free for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AY1    0003-0004   3       Jump Vector: Convert FAC to Integer in (A/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$B1A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AY2    0005-0006   5       Jump Vector: Convert Integer in (A/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ating point in (FAC); ($B3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    0007        7       Search Character/Temporary Integer during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HR    0008        8       Flag: Scan for Quote at end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    0007-0008   7       Temporary Integer during OR/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POS    0009        9       Screen Column for last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CK     000A        10      Flag: 0 = Load, 1 =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000B        11      Input Buffer Pointer/Number of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FLG    000C        12      Flag: Default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TYP    000D        13      Data type Flag: $00 = Numeric, $FF =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LG    000E        14      Data type Flag: $00 = Floating point, $8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FL    000F        15      Flag: DATA scan/List Quote/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LG    0010        16      Flag: Subscript reference/User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FLG    0011        17      Input Flag: $00 = INPUT, $40 = GET, $98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SGN    0012        18      Flag: TAN sign/Comparativ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L    0013        19      File number of current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NUM    0014-0015   20      Temporary: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PT    0016        22      Pointer: Temporary Str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T    0017-0018   23      Last temporary Str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T    0019-0021   25      Stack for temporar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0022-0025   34      Utility Point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1    0022-0023   34      First Utilit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    0024-0025   36      Secong Utilit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HO     0026-002A   38      Floating point product of Multi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AB    002B-002C   43      Pointer: Start of BASIC Text Area ($08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AB    002D-002E   45      Pointer: Start of BAS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TAB    002F-0030   47      Pointer: Start of BAS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D    0031-0032   49      Pointer: End of BASIC Arrays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TOP    0033-0034   51      Pointer: Bottom of Str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PC    0035-0036   53      Utility Str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    0037-0038   55      Pointer: Highest Address available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$A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IN    0039-003A   57      Current BASIC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LIN    003B-003C   59      Previous BASIC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TXT    003D-003E   61      Pointer: BASIC Statement for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LIN    003F-0040   63      Current DAT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PTR    0041-0042   65      Pointer: Used by READ - current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PTR    0043-0044   67      Pointer: Temporary storage of Poi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AM    0045-0046   69      Name of Variable being sought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PNT    0047-0048   71      Pointer: to value of (VARNAM) if Integ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criptor i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PNT    0049-004A   73      Pointer: Index Variable for FOR/NEX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TXT    004B-004C   75      Temporary storage for TXTPTR during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 an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MASK    004D        77      Mask used during FRMEV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3    004E-0052   78      Temporary storage for FLP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6     0053        83      Length of String Variable during Garb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ER     0054-0056   84      Jump Vector used in Function Evalu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MP followed by Address ($4C,$LB,$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1    0057-005B   87      Temporary storage for FLP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F2    005C-0060   92      Temporary storage for FLP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       0061-0066   97      Main Floating poin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XP    0061        97      FAC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O     0062-0065   98      FAC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GN    0066        102     FAC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FLG    0067        103     Pointer: Series Evalu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   0068        104     Bit Overflow Area during norm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C      0069-006E   105     Auxiliary Floating poin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XP    0069        105     AFAC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HO     006A-006D   106     AFAC Manti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GN    006E        110     AFAC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GN    006F        111     Sign of result of Arithmetic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OV     0070        112     FAC low-order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FPT    0071-0072   113     Pointer: Used during CRUNCH/ASCII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ET    0073-008A   115     Subroutine: Get next Byte of BAS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0073  INC $7A       ,0082  BEQ $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0075  BNE $0079     ,0084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0077  INC $7B       ,0085  SBC #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,0079  LDA $0801     ,0087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007C  CMP #$3A      ,0088  SBC #$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007E  BCS $008A     ,008A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0080  CMP #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GOT    0079        121     Entry to Get same Byt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PTR    007A-007B   122     Pointer: Current Byte of BAS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X      008B-008F   139     Floating RND Function S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0090        144     Kernal I/O Status Word 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EY     0091        145     Flag: $7F = STO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XT      0092        146     Timing Constant fo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CKK    0093        147     Flag: 0 = Load, 1 =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3PO      0094        148     Flag: Serial Bus - Output Character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OUR     0095        149     Buffered Character for Serial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      0096        150     Cassette Sync.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X     0097        151     Temporary storage of X Register during CH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Y     0097        151     Temporary storage of Y Register during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ND     0098        152     Number of Open Files/Index to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N     0099        153     Default Input Devic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FLTO     009A        154     Default Output Device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Y      009B        155     Parity of Byte Output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W      009C        156     Flag: Byte received fro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FLG    009D        157     Flag: $00 = Program mode: Supp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s, $40 = Kernal Error Messag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80 = Direct mode: Full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MIDX    009E        158     Index to Cassette File name/Header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1      009E        158     Tape Error log pas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2      009F        159     Tape Error log pas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00A0-00A2   160     Real-time jiffy Clock (Updated b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rupt approx. every 1/60 of Se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 Routine: UDTIMK ($F69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FCNT    00A3        163     Bit Counter Tape Read or Write/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OI (End Of Input)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TCNT    00A4        164     Pulse Counter Tape Read or Write/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if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DN     00A5        165     Tape Synchronising cou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PNT    00A6        166     Pointer: Tape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IT     00A7        167     RS232 temporary for received Bit/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1     00A8        168     RS232 Input Bit count/Tap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ONE    00A9        169     RS232 Flag: Start Bit check/Tap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ATA    00AA        170     RS232 Input Byte Buffer/Tap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RTY    00AB        171     RS232 Input parity/Tap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       00AC-00AD   172     Pointer: Tape Buffer/Screen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       00AE-00AF   174     Tape End Address/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O      00B0-00B1   176     Tape tim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1     00B2-00B3   178     Pointer: Start Address of Tape Buffer ($033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S     00B4        180     RS232 Write bit count/Tape Read timin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BIT    00B5        181     RS232 Next Bit to send/Tape Read -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ATA    00B6        182     RS232 Output Byte Buffer/Tape Read Erro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EN     00B7        183     Number of Characters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      00B8        184     Current File - Logical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  00B9        185     Current File - Seconda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  00BA        186     Current File - First Address (Devi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N LA,FA,SA;  OPEN 1,8,15,"I0":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ADR     00BB-00BC   187     Pointer: Current File n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RTY    00BD        189     RS232 Output Parity/Tape Byte to be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SBLK     00BE        190     Tape Input/Output B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H      00BF        191     Serial Wo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1      00C0        192     Tape Moto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      00C1-00C2   193     Start Address for LOAD and Cassett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USS    00C3-00C4   195     Pointer: Type 3 Tape LOAD and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X      00C5        197     Matrix value of last Key pressed; No Key =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X       00C6        198     Number of Characters in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       00C7        199     Flag: Reverse On/Off; On = $01, Off = $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X      00C8        200     Pointer: End of Line for Input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ress trail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P      00C9-00CA   201     Cursor X/Y (Line/Column) position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X      00CB        203     Flag: Print shif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SW     00CC        204     Flag: Cursor blink; $00 = Enabled, $0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CT     00CD        205     Timer: Count down for Cursor blink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LN     00CE        206     Character under Cursor while Cursor I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NON     00CF        207     Flag: Cursor Status; $00 = Off, $01 =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W      00D0        208     Flag: Input from Screen = $03, or Keyboard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       00D1-00D2   209     Pointer: Current Screen Lin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R      00D3        211     Cursor Column on current Lin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ap-round Lin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SW      00D4        212     Flag: Editor in Quote Mode; $00 =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X      00D5        213     Current logical Line length: 39 or 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X      00D6        214     Current Screen Line number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     00D7        215     Screen value of current Input Character/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RT     00D8        216     Count of number of inserts out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DTB1     00D9-00F2   217     Screen Line link Table/Editor tempo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 Byte of Line Screen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00F3-00F4   243     Pointer: Current Colour RAM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AB    00F5-00F6   245     Vector: Current Keyboard de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$EB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UF     00F7-00F8   247     RS232 Input 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F     00F9-00FA   249     RS232 Output Buff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KZP    00FB-00FE   251     Free Zero Page space for Us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ZPT    00FF        255     BASIC temporary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WRK    00FF-010A   255     Assembly Area for Floating poin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      0100-013E   256     Tape Input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   0100-01FF   256     6510 Hardware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CK    013F-01FF   319     BASIC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       0200-0258   512     BASIC Input Buffer (Input Line from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      0259-0262   601     Kernal Table: Active logical Fi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  0263-026C   611     Kernal Table: Active File Firs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vice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     026D-0276   621     Kernal Table: Active Fil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D      0277-0280   631     Keyboard Buffer Queue (FI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TR    0281-0282   641     Pointer: Bottom of Memory 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($0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    0283-0284   643     Pointer: Top of Memory 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($A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UT    0285        645     Serial IEEE Bus timeout defea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0286        646     Current Character Col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OL     0287        647     Background Colou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ASE    0288        648     High Byte of Screen Memory Address ($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X      0289        649     Maximum number of Bytes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 ($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FLG    028A        650     Flag: Repeat keys; $00 = Cursors, INST/DE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repeat, $40 no Keys repeat, $80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s repeat ($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NT     028B        651     Repeat Key: Speed Counter ($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028C        652     Repeat Key: First repeat delay Counter ($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LAG    028D        653     Flag: Shift Keys: Bit 1 = Shift, Bit 2 = CB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t 3 = CTRL; ($00 = None, $01 = Shift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HF    028E        654     Last Shift Key used for debou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LOG    028F-0290   655     Vector: Routine to determine Keyboar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use based on Shift Key Pattern ($EB4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 0291        657     Flag: Upper/Lower Case change: $00 =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80 = Enabled ($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N    0292        658     Flag: Auto scroll down: $00 = Disabled ($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1CTR    0293        659     RS232 Pseudo 6551 control Regi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1CDR    0294        660     RS232 Pseudo 6551 command Regi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51AJB    0295-0296   661     RS232 Non-standard Bits/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TAT    0297        663     RS232 Pseudo 6551 Status Regist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NUM    0298        664     RS232 Number of Bits lef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F    0299-029A   665     RS232 Baud Rate; Full Bit time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BE     029B        667     RS232 Index to End of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BS     029C        668     RS232 Pointer: High Byte of Addres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BS     029D        669     RS232 Pointer: High Byte of Addres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BE     029E        670     RS232 Index to End of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TMP    029F-02A0   671     Temporary store for IRQ Vector during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     02A1        673     RS232 En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SNS    02A2        674     TOD sense during Tap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DTMP    02A3        675     Temporary storage during Tap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1IRQ    02A4        676     Temporary D1IRQ Indicator during Tap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NIDX    02A5        677     Temporary for Lin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FLG    02A6        678     Flag: TV Standard: $00 = NTSC, $01 =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02A7-02FF   679  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11     02C0-02FE   704     Sprite #11 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SCREEN + $03F8 + SP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KE 1024+1016+0,11  to use Sprite#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m ($02C0-$02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ROR    0300-0301   768     Vector: Indirect entry to BASI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sage, (X) points to Message ($E38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N     0302-0303   770     Vector: Indirect entry to BASIC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ecode ($A48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RNCH    0304-0305   772     Vector: Indirect entry to BASIC Toke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A57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QPLOP    0306-0307   774     Vector: Indirect entry to BAS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A71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NE     0308-0309   776     Vector: Indirect entry to BAS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atch Routine ($A7E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VAL     030A-030B   778     Vector: Indirect entry to BASIC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luation ($AE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EG     030C        780     Storage for 6510 Accumulator during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REG     030D        781     Storage for 6510 X-Register during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EG     030E        782     Storage for 6510 Y-Register during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G     030F        783     Storage for 6510 Status Register during 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POK    0310        784     USR Function JMP Instruction ($4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ADD    0311-0312   785     USR Address ($LB,$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0313        787  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V      0314-0315   788     Vector: Hardware IRQ Interrupt Address ($EA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BINV    0316-0317   790     Vector: BRK Instruction Interrup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$FE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NV     0318-0319   792     Vector: Hardware NMI Interrupt Address ($FE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EN     031A-031B   794     Vector: Indirect entry to Kerna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34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OSE    031C-031D   796     Vector: Indirect entry to Kerna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2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KIN    031E-031F   798     Vector: Indirect entry to Kernal CH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20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OUT    0320-0321   800     Vector: Indirect entry to Kernal CH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RCH    0322-0323   802     Vector: Indirect entry to Kernal CLR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33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SIN    0324-0325   804     Vector: Indirect entry to Kernal CH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15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OUT    0326-0327   806     Vector: Indirect entry to Kernal CH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1C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OP     0328-0329   808     Vector: Indirect entry to Kerna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6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TIN    032A-032B   810     Vector: Indirect entry to Kernal G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13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LALL    032C-032D   812     Vector: Indirect entry to Kernal CL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32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CMD    032E-032F   814     User Defined Vector ($FE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AD     0330-0331   816     Vector: Indirect entry to K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4A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VE     0332-0333   818     Vector: Indirect entry to Ker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utine ($F5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0334-033B   820  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UFFR    033C-03FB   828     Tape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13     0340-037E   832     Sprite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14     0380-03BE   896     Sprite #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15     03C0-03FE   960     Sprite #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03FC-03FF   1020 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SCN    0400-07E7   1024    Default Screen Video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07E8-07F7   2024   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TRS    07F8-07FF   2040    Default Sprite Data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00-9FFF   2048    Normal BASIC Prog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00-9FFF   32768   Optional Cartridge 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00-BFFF   40960   BASIC ROM (Part) or 8 KB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00</w:t>
        <w:tab/>
        <w:t>40960</w:t>
        <w:tab/>
        <w:t>-</w:t>
        <w:tab/>
        <w:t>Restart Vectors</w:t>
        <w:tab/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0c</w:t>
        <w:tab/>
        <w:t>40972</w:t>
        <w:tab/>
        <w:t>stmdsp</w:t>
        <w:tab/>
        <w:t>BASIC Command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52</w:t>
        <w:tab/>
        <w:t>41042</w:t>
        <w:tab/>
        <w:t>fundsp</w:t>
        <w:tab/>
        <w:t>BASIC Function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80</w:t>
        <w:tab/>
        <w:t>41088</w:t>
        <w:tab/>
        <w:t>optab</w:t>
        <w:tab/>
        <w:t>BASIC Operator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09e</w:t>
        <w:tab/>
        <w:t>41118</w:t>
        <w:tab/>
        <w:t>reslst</w:t>
        <w:tab/>
        <w:t>BASIC Command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29</w:t>
        <w:tab/>
        <w:t>41257</w:t>
        <w:tab/>
        <w:t>msclst</w:t>
        <w:tab/>
        <w:t>BASIC Misc.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0</w:t>
        <w:tab/>
        <w:t>41280</w:t>
        <w:tab/>
        <w:t>oplist</w:t>
        <w:tab/>
        <w:t>BASIC Operator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4d</w:t>
        <w:tab/>
        <w:t>41293</w:t>
        <w:tab/>
        <w:t>funlst</w:t>
        <w:tab/>
        <w:t>BASIC Function Keyword Tabl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19e</w:t>
        <w:tab/>
        <w:t>41374</w:t>
        <w:tab/>
        <w:t>errtab</w:t>
        <w:tab/>
        <w:t>Error Message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328</w:t>
        <w:tab/>
        <w:t>41768</w:t>
        <w:tab/>
        <w:t>errptr</w:t>
        <w:tab/>
        <w:t>Error Message Pointe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364</w:t>
        <w:tab/>
        <w:t>41828</w:t>
        <w:tab/>
        <w:t>okk</w:t>
        <w:tab/>
        <w:t>Misc. Messages</w:t>
        <w:tab/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38a</w:t>
        <w:tab/>
        <w:t>41866</w:t>
        <w:tab/>
        <w:t>fndfor</w:t>
        <w:tab/>
        <w:t>Find FOR/GOSUB Entry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3b8</w:t>
        <w:tab/>
        <w:t>41912</w:t>
        <w:tab/>
        <w:t>bltu</w:t>
        <w:tab/>
        <w:t>Open Spac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3fb</w:t>
        <w:tab/>
        <w:t>41979</w:t>
        <w:tab/>
        <w:t>getstk</w:t>
        <w:tab/>
        <w:t>Check Stack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408</w:t>
        <w:tab/>
        <w:t>41992</w:t>
        <w:tab/>
        <w:t>reason</w:t>
        <w:tab/>
        <w:t>Check Memor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435</w:t>
        <w:tab/>
        <w:t>42037</w:t>
        <w:tab/>
        <w:t>omerr</w:t>
        <w:tab/>
        <w:t>Output ?OUT OF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437</w:t>
        <w:tab/>
        <w:t>42039</w:t>
        <w:tab/>
        <w:t>error</w:t>
        <w:tab/>
        <w:t>Err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69</w:t>
        <w:tab/>
        <w:t>42089</w:t>
        <w:tab/>
        <w:t>errfin</w:t>
        <w:tab/>
        <w:t>Brea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474</w:t>
        <w:tab/>
        <w:t>42100</w:t>
        <w:tab/>
        <w:t>ready</w:t>
        <w:tab/>
        <w:t>Restar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80</w:t>
        <w:tab/>
        <w:t>42112</w:t>
        <w:tab/>
        <w:t>main</w:t>
        <w:tab/>
        <w:t>Input &amp; Identify BAS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49c</w:t>
        <w:tab/>
        <w:t>42140</w:t>
        <w:tab/>
        <w:t>main1</w:t>
        <w:tab/>
        <w:t>Get Line Number &amp; Tokeni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a2</w:t>
        <w:tab/>
        <w:t>42146</w:t>
        <w:tab/>
        <w:t>inslin</w:t>
        <w:tab/>
        <w:t>Insert BAS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533</w:t>
        <w:tab/>
        <w:t>42291</w:t>
        <w:tab/>
        <w:t>linkprg</w:t>
        <w:tab/>
        <w:t>Rech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560</w:t>
        <w:tab/>
        <w:t>42336</w:t>
        <w:tab/>
        <w:t>inlin</w:t>
        <w:tab/>
        <w:t>Input Line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579</w:t>
        <w:tab/>
        <w:t>42361</w:t>
        <w:tab/>
        <w:t>crunch</w:t>
        <w:tab/>
        <w:t>Tokenis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13</w:t>
        <w:tab/>
        <w:t>42515</w:t>
        <w:tab/>
        <w:t>fndlin</w:t>
        <w:tab/>
        <w:t>Search fo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42</w:t>
        <w:tab/>
        <w:t>42562</w:t>
        <w:tab/>
        <w:t>scrtch</w:t>
        <w:tab/>
        <w:t>Perform 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a65e</w:t>
        <w:tab/>
        <w:t>42590</w:t>
        <w:tab/>
        <w:t>clear</w:t>
        <w:tab/>
        <w:t>Perform [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e</w:t>
        <w:tab/>
        <w:t>42638</w:t>
        <w:tab/>
        <w:t>stxpt</w:t>
        <w:tab/>
        <w:t>Reset TXT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69c</w:t>
        <w:tab/>
        <w:t>42652</w:t>
        <w:tab/>
        <w:t>list</w:t>
        <w:tab/>
        <w:t>Perform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717</w:t>
        <w:tab/>
        <w:t>42775</w:t>
        <w:tab/>
        <w:t>qplop</w:t>
        <w:tab/>
        <w:t>Handle LI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2</w:t>
        <w:tab/>
        <w:t>42818</w:t>
        <w:tab/>
        <w:t>for</w:t>
        <w:tab/>
        <w:t>Perform [f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7ae</w:t>
        <w:tab/>
        <w:t>42926</w:t>
        <w:tab/>
        <w:t>newstt</w:t>
        <w:tab/>
        <w:t>BASIC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c4</w:t>
        <w:tab/>
        <w:t>42948</w:t>
        <w:tab/>
        <w:t>ckeol</w:t>
        <w:tab/>
        <w:t>Check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1</w:t>
        <w:tab/>
        <w:t>42977</w:t>
        <w:tab/>
        <w:t>gone</w:t>
        <w:tab/>
        <w:t>Prepare to execu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ed</w:t>
        <w:tab/>
        <w:t>42989</w:t>
        <w:tab/>
        <w:t>gone3</w:t>
        <w:tab/>
        <w:t>Perform BASI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81d</w:t>
        <w:tab/>
        <w:t>43037</w:t>
        <w:tab/>
        <w:t>restor</w:t>
        <w:tab/>
        <w:t>Perform [re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2c</w:t>
        <w:tab/>
        <w:t>43052</w:t>
        <w:tab/>
        <w:t>stop</w:t>
        <w:tab/>
        <w:t>Perform [stop], [end],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857</w:t>
        <w:tab/>
        <w:t>43095</w:t>
        <w:tab/>
        <w:t>cont</w:t>
        <w:tab/>
        <w:t>Perform [c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71</w:t>
        <w:tab/>
        <w:t>43121</w:t>
        <w:tab/>
        <w:t>run</w:t>
        <w:tab/>
        <w:t>Perform [r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83</w:t>
        <w:tab/>
        <w:t>43139</w:t>
        <w:tab/>
        <w:t>gosub</w:t>
        <w:tab/>
        <w:t>Perform [gos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a0</w:t>
        <w:tab/>
        <w:t>43168</w:t>
        <w:tab/>
        <w:t>goto</w:t>
        <w:tab/>
        <w:t>Perform [go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d2</w:t>
        <w:tab/>
        <w:t>43218</w:t>
        <w:tab/>
        <w:t>return</w:t>
        <w:tab/>
        <w:t>Perform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8f8</w:t>
        <w:tab/>
        <w:t>43256</w:t>
        <w:tab/>
        <w:t>data</w:t>
        <w:tab/>
        <w:t>Perform [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06</w:t>
        <w:tab/>
        <w:t>43270</w:t>
        <w:tab/>
        <w:t>datan</w:t>
        <w:tab/>
        <w:t>Search for Next Statement 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928</w:t>
        <w:tab/>
        <w:t>43304</w:t>
        <w:tab/>
        <w:t>if</w:t>
        <w:tab/>
        <w:t>Perform [if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3b</w:t>
        <w:tab/>
        <w:t>43323</w:t>
        <w:tab/>
        <w:t>rem</w:t>
        <w:tab/>
        <w:t>Perform [r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4b</w:t>
        <w:tab/>
        <w:t>43339</w:t>
        <w:tab/>
        <w:t>ongoto</w:t>
        <w:tab/>
        <w:t>Perform [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6b</w:t>
        <w:tab/>
        <w:t>43371</w:t>
        <w:tab/>
        <w:t>linget</w:t>
        <w:tab/>
        <w:t>Fetch linnum Fro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9a5</w:t>
        <w:tab/>
        <w:t>43429</w:t>
        <w:tab/>
        <w:t>let</w:t>
        <w:tab/>
        <w:t>Perform [l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9c4</w:t>
        <w:tab/>
        <w:t>43460</w:t>
        <w:tab/>
        <w:t>putint</w:t>
        <w:tab/>
        <w:t>Assig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9d6</w:t>
        <w:tab/>
        <w:t>43478</w:t>
        <w:tab/>
        <w:t>ptflpt</w:t>
        <w:tab/>
        <w:t>Assig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9d9</w:t>
        <w:tab/>
        <w:t>43481</w:t>
        <w:tab/>
        <w:t>putstr</w:t>
        <w:tab/>
        <w:t>Assig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9e3</w:t>
        <w:tab/>
        <w:t>43491</w:t>
        <w:tab/>
        <w:t>puttim</w:t>
        <w:tab/>
        <w:t>Assign TI$</w:t>
      </w:r>
    </w:p>
    <w:p>
      <w:pPr>
        <w:pStyle w:val="PreformattedText"/>
        <w:bidi w:val="0"/>
        <w:spacing w:before="0" w:after="0"/>
        <w:jc w:val="left"/>
        <w:rPr/>
      </w:pPr>
      <w:r>
        <w:rPr/>
        <w:t>aa2c</w:t>
        <w:tab/>
        <w:t>43564</w:t>
        <w:tab/>
        <w:t>getspt</w:t>
        <w:tab/>
        <w:t>Add Digit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0</w:t>
        <w:tab/>
        <w:t>43648</w:t>
        <w:tab/>
        <w:t>printn</w:t>
        <w:tab/>
        <w:t>Perform [print]#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6</w:t>
        <w:tab/>
        <w:t>43654</w:t>
        <w:tab/>
        <w:t>cmd</w:t>
        <w:tab/>
        <w:t>Perform 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9a</w:t>
        <w:tab/>
        <w:t>43674</w:t>
        <w:tab/>
        <w:t>strdon</w:t>
        <w:tab/>
        <w:t>Print Strin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0</w:t>
        <w:tab/>
        <w:t>43680</w:t>
        <w:tab/>
        <w:t>print</w:t>
        <w:tab/>
        <w:t>Perform [pr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8</w:t>
        <w:tab/>
        <w:t>43704</w:t>
        <w:tab/>
        <w:t>varop</w:t>
        <w:tab/>
        <w:t>Outp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</w:t>
        <w:tab/>
        <w:t>43735</w:t>
        <w:tab/>
        <w:t>crdo</w:t>
        <w:tab/>
        <w:t>Outpu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8</w:t>
        <w:tab/>
        <w:t>43752</w:t>
        <w:tab/>
        <w:t>comprt</w:t>
        <w:tab/>
        <w:t>Handle comma, TAB(, SPC(</w:t>
      </w:r>
    </w:p>
    <w:p>
      <w:pPr>
        <w:pStyle w:val="PreformattedText"/>
        <w:bidi w:val="0"/>
        <w:spacing w:before="0" w:after="0"/>
        <w:jc w:val="left"/>
        <w:rPr/>
      </w:pPr>
      <w:r>
        <w:rPr/>
        <w:t>ab1e</w:t>
        <w:tab/>
        <w:t>43806</w:t>
        <w:tab/>
        <w:t>strout</w:t>
        <w:tab/>
        <w:t>Out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3b</w:t>
        <w:tab/>
        <w:t>43835</w:t>
        <w:tab/>
        <w:t>outspc</w:t>
        <w:tab/>
        <w:t>Output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4d</w:t>
        <w:tab/>
        <w:t>43853</w:t>
        <w:tab/>
        <w:t>doagin</w:t>
        <w:tab/>
        <w:t>Handle B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b</w:t>
        <w:tab/>
        <w:t>43899</w:t>
        <w:tab/>
        <w:t>get</w:t>
        <w:tab/>
        <w:t>Perform [g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5</w:t>
        <w:tab/>
        <w:t>43941</w:t>
        <w:tab/>
        <w:t>inputn</w:t>
        <w:tab/>
        <w:t>Perform [input#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f</w:t>
        <w:tab/>
        <w:t>43967</w:t>
        <w:tab/>
        <w:t>input</w:t>
        <w:tab/>
        <w:t>Perform [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a</w:t>
        <w:tab/>
        <w:t>44010</w:t>
        <w:tab/>
        <w:t>bufful</w:t>
        <w:tab/>
        <w:t>Read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9</w:t>
        <w:tab/>
        <w:t>44025</w:t>
        <w:tab/>
        <w:t>qinlin</w:t>
        <w:tab/>
        <w:t>Do Inpu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06</w:t>
        <w:tab/>
        <w:t>44038</w:t>
        <w:tab/>
        <w:t>read</w:t>
        <w:tab/>
        <w:t>Perform [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35</w:t>
        <w:tab/>
        <w:t>44085</w:t>
        <w:tab/>
        <w:t>rdget</w:t>
        <w:tab/>
        <w:t>General Purpose Rea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c</w:t>
        <w:tab/>
        <w:t>44284</w:t>
        <w:tab/>
        <w:t>exint</w:t>
        <w:tab/>
        <w:t>Input Error Messages</w:t>
        <w:tab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e</w:t>
        <w:tab/>
        <w:t>44318</w:t>
        <w:tab/>
        <w:t>next</w:t>
        <w:tab/>
        <w:t>Perform [n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1</w:t>
        <w:tab/>
        <w:t>44385</w:t>
        <w:tab/>
        <w:t>donext</w:t>
        <w:tab/>
        <w:t>Check Vali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8a</w:t>
        <w:tab/>
        <w:t>44426</w:t>
        <w:tab/>
        <w:t>frmnum</w:t>
        <w:tab/>
        <w:t>Confirm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9e</w:t>
        <w:tab/>
        <w:t>44446</w:t>
        <w:tab/>
        <w:t>frmevl</w:t>
        <w:tab/>
        <w:t>Evaluate Expression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83</w:t>
        <w:tab/>
        <w:t>44675</w:t>
        <w:tab/>
        <w:t>eval</w:t>
        <w:tab/>
        <w:t>Evaluate Sing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8</w:t>
        <w:tab/>
        <w:t>44712</w:t>
        <w:tab/>
        <w:t>pival</w:t>
        <w:tab/>
        <w:t>Constant - pi</w:t>
        <w:tab/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d</w:t>
        <w:tab/>
        <w:t>44717</w:t>
        <w:tab/>
        <w:t>qdot</w:t>
        <w:tab/>
        <w:t>Continu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1</w:t>
        <w:tab/>
        <w:t>44785</w:t>
        <w:tab/>
        <w:t>parchk</w:t>
        <w:tab/>
        <w:t>Expression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7</w:t>
        <w:tab/>
        <w:t>44791</w:t>
        <w:tab/>
        <w:t>chkcls</w:t>
        <w:tab/>
        <w:t>Confir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7</w:t>
        <w:tab/>
        <w:t>44791</w:t>
        <w:tab/>
        <w:t>-</w:t>
        <w:tab/>
        <w:t>-test ')'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a</w:t>
        <w:tab/>
        <w:t>44794</w:t>
        <w:tab/>
        <w:t>-</w:t>
        <w:tab/>
        <w:t>-test '('-</w:t>
      </w:r>
    </w:p>
    <w:p>
      <w:pPr>
        <w:pStyle w:val="PreformattedText"/>
        <w:bidi w:val="0"/>
        <w:spacing w:before="0" w:after="0"/>
        <w:jc w:val="left"/>
        <w:rPr/>
      </w:pPr>
      <w:r>
        <w:rPr/>
        <w:t>aefd</w:t>
        <w:tab/>
        <w:t>44797</w:t>
        <w:tab/>
        <w:t>-</w:t>
        <w:tab/>
        <w:t>-test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8</w:t>
        <w:tab/>
        <w:t>44808</w:t>
        <w:tab/>
        <w:t>synerr</w:t>
        <w:tab/>
        <w:t>Output ?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d</w:t>
        <w:tab/>
        <w:t>44813</w:t>
        <w:tab/>
        <w:t>domin</w:t>
        <w:tab/>
        <w:t>Set up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14</w:t>
        <w:tab/>
        <w:t>44820</w:t>
        <w:tab/>
        <w:t>rsvvar</w:t>
        <w:tab/>
        <w:t>Identify Reserv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8</w:t>
        <w:tab/>
        <w:t>44840</w:t>
        <w:tab/>
        <w:t>isvar</w:t>
        <w:tab/>
        <w:t>Search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8</w:t>
        <w:tab/>
        <w:t>44872</w:t>
        <w:tab/>
        <w:t>tisasc</w:t>
        <w:tab/>
        <w:t>Convert TI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7</w:t>
        <w:tab/>
        <w:t>44967</w:t>
        <w:tab/>
        <w:t>isfun</w:t>
        <w:tab/>
        <w:t>Identify Fun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1</w:t>
        <w:tab/>
        <w:t>44977</w:t>
        <w:tab/>
        <w:t>strfun</w:t>
        <w:tab/>
        <w:t>Evaluate Str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d1</w:t>
        <w:tab/>
        <w:t>45009</w:t>
        <w:tab/>
        <w:t>numfun</w:t>
        <w:tab/>
        <w:t>Evaluate Num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6</w:t>
        <w:tab/>
        <w:t>45030</w:t>
        <w:tab/>
        <w:t>orop</w:t>
        <w:tab/>
        <w:t>Perform [or], [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6</w:t>
        <w:tab/>
        <w:t>45078</w:t>
        <w:tab/>
        <w:t>dorel</w:t>
        <w:tab/>
        <w:t>Perform &lt;, 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01b</w:t>
        <w:tab/>
        <w:t>45083</w:t>
        <w:tab/>
        <w:t>numrel</w:t>
        <w:tab/>
        <w:t>Numeric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2e</w:t>
        <w:tab/>
        <w:t>45102</w:t>
        <w:tab/>
        <w:t>strrel</w:t>
        <w:tab/>
        <w:t>String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7e</w:t>
        <w:tab/>
        <w:t>45182</w:t>
        <w:tab/>
        <w:t>dim</w:t>
        <w:tab/>
        <w:t>Perform [d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b08b</w:t>
        <w:tab/>
        <w:t>45195</w:t>
        <w:tab/>
        <w:t>ptrget</w:t>
        <w:tab/>
        <w:t>Identif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0e7</w:t>
        <w:tab/>
        <w:t>45287</w:t>
        <w:tab/>
        <w:t>ordvar</w:t>
        <w:tab/>
        <w:t>Locate Ordin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1d</w:t>
        <w:tab/>
        <w:t>45341</w:t>
        <w:tab/>
        <w:t>notfns</w:t>
        <w:tab/>
        <w:t>Create New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8</w:t>
        <w:tab/>
        <w:t>45352</w:t>
        <w:tab/>
        <w:t>notevl</w:t>
        <w:tab/>
        <w:t>Cre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94</w:t>
        <w:tab/>
        <w:t>45460</w:t>
        <w:tab/>
        <w:t>aryget</w:t>
        <w:tab/>
        <w:t>Allocate Array Poin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5</w:t>
        <w:tab/>
        <w:t>45477</w:t>
        <w:tab/>
        <w:t>n32768</w:t>
        <w:tab/>
        <w:t>Constant 32768 in Flpt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a</w:t>
        <w:tab/>
        <w:t>45482</w:t>
        <w:tab/>
        <w:t>facinx</w:t>
        <w:tab/>
        <w:t>FAC#1 to Integer in (AC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2</w:t>
        <w:tab/>
        <w:t>45490</w:t>
        <w:tab/>
        <w:t>intidx</w:t>
        <w:tab/>
        <w:t>Evaluate Text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f</w:t>
        <w:tab/>
        <w:t>45503</w:t>
        <w:tab/>
        <w:t>ayint</w:t>
        <w:tab/>
        <w:t>FAC#1 to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d1</w:t>
        <w:tab/>
        <w:t>45521</w:t>
        <w:tab/>
        <w:t>isary</w:t>
        <w:tab/>
        <w:t>Get Arr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18</w:t>
        <w:tab/>
        <w:t>45592</w:t>
        <w:tab/>
        <w:t>fndary</w:t>
        <w:tab/>
        <w:t>Fi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5</w:t>
        <w:tab/>
        <w:t>45637</w:t>
        <w:tab/>
        <w:t>bserr</w:t>
        <w:tab/>
        <w:t>?BAD SUBSCRIPT/?ILLEGA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61</w:t>
        <w:tab/>
        <w:t>45665</w:t>
        <w:tab/>
        <w:t>notfdd</w:t>
        <w:tab/>
        <w:t>Cre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0e</w:t>
        <w:tab/>
        <w:t>45838</w:t>
        <w:tab/>
        <w:t>inlpn2</w:t>
        <w:tab/>
        <w:t>Locate Elemen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34c</w:t>
        <w:tab/>
        <w:t>45900</w:t>
        <w:tab/>
        <w:t>umult</w:t>
        <w:tab/>
        <w:t>Number of Bytes in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7d</w:t>
        <w:tab/>
        <w:t>45949</w:t>
        <w:tab/>
        <w:t>fre</w:t>
        <w:tab/>
        <w:t>Perform [f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1</w:t>
        <w:tab/>
        <w:t>45969</w:t>
        <w:tab/>
        <w:t>givayf</w:t>
        <w:tab/>
        <w:t>Convert Integer in (AC/YR) to F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9e</w:t>
        <w:tab/>
        <w:t>45982</w:t>
        <w:tab/>
        <w:t>pos</w:t>
        <w:tab/>
        <w:t>Perform [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6</w:t>
        <w:tab/>
        <w:t>45990</w:t>
        <w:tab/>
        <w:t>errdir</w:t>
        <w:tab/>
        <w:t>Confirm Progra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3e1</w:t>
        <w:tab/>
        <w:t>46049</w:t>
        <w:tab/>
        <w:t>getfnm</w:t>
        <w:tab/>
        <w:t>Check Syntax of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f4</w:t>
        <w:tab/>
        <w:t>46068</w:t>
        <w:tab/>
        <w:t>fndoer</w:t>
        <w:tab/>
        <w:t>Perform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465</w:t>
        <w:tab/>
        <w:t>46181</w:t>
        <w:tab/>
        <w:t>strd</w:t>
        <w:tab/>
        <w:t>Perform [str$]</w:t>
      </w:r>
    </w:p>
    <w:p>
      <w:pPr>
        <w:pStyle w:val="PreformattedText"/>
        <w:bidi w:val="0"/>
        <w:spacing w:before="0" w:after="0"/>
        <w:jc w:val="left"/>
        <w:rPr/>
      </w:pPr>
      <w:r>
        <w:rPr/>
        <w:t>b487</w:t>
        <w:tab/>
        <w:t>46215</w:t>
        <w:tab/>
        <w:t>strlit</w:t>
        <w:tab/>
        <w:t>Set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4d5</w:t>
        <w:tab/>
        <w:t>46293</w:t>
        <w:tab/>
        <w:t>putnw1</w:t>
        <w:tab/>
        <w:t>Save Str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4</w:t>
        <w:tab/>
        <w:t>46324</w:t>
        <w:tab/>
        <w:t>getspa</w:t>
        <w:tab/>
        <w:t>Allocate Space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526</w:t>
        <w:tab/>
        <w:t>46374</w:t>
        <w:tab/>
        <w:t>garbag</w:t>
        <w:tab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d</w:t>
        <w:tab/>
        <w:t>46525</w:t>
        <w:tab/>
        <w:t>dvars</w:t>
        <w:tab/>
        <w:t>Search for N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06</w:t>
        <w:tab/>
        <w:t>46598</w:t>
        <w:tab/>
        <w:t>grbpas</w:t>
        <w:tab/>
        <w:t>Collec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3d</w:t>
        <w:tab/>
        <w:t>46653</w:t>
        <w:tab/>
        <w:t>cat</w:t>
        <w:tab/>
        <w:t>Concatenate Tw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67a</w:t>
        <w:tab/>
        <w:t>46714</w:t>
        <w:tab/>
        <w:t>movins</w:t>
        <w:tab/>
        <w:t>Store String in High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6a3</w:t>
        <w:tab/>
        <w:t>46755</w:t>
        <w:tab/>
        <w:t>frestr</w:t>
        <w:tab/>
        <w:t>Perform String House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6db</w:t>
        <w:tab/>
        <w:t>46811</w:t>
        <w:tab/>
        <w:t>frefac</w:t>
        <w:tab/>
        <w:t>Clean Descript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6ec</w:t>
        <w:tab/>
        <w:t>46828</w:t>
        <w:tab/>
        <w:t>chrd</w:t>
        <w:tab/>
        <w:t>Perform [chr$]</w:t>
      </w:r>
    </w:p>
    <w:p>
      <w:pPr>
        <w:pStyle w:val="PreformattedText"/>
        <w:bidi w:val="0"/>
        <w:spacing w:before="0" w:after="0"/>
        <w:jc w:val="left"/>
        <w:rPr/>
      </w:pPr>
      <w:r>
        <w:rPr/>
        <w:t>b700</w:t>
        <w:tab/>
        <w:t>46848</w:t>
        <w:tab/>
        <w:t>leftd</w:t>
        <w:tab/>
        <w:t>Perform [lef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b72c</w:t>
        <w:tab/>
        <w:t>46892</w:t>
        <w:tab/>
        <w:t>rightd</w:t>
        <w:tab/>
        <w:t>Perform [right$]</w:t>
      </w:r>
    </w:p>
    <w:p>
      <w:pPr>
        <w:pStyle w:val="PreformattedText"/>
        <w:bidi w:val="0"/>
        <w:spacing w:before="0" w:after="0"/>
        <w:jc w:val="left"/>
        <w:rPr/>
      </w:pPr>
      <w:r>
        <w:rPr/>
        <w:t>b737</w:t>
        <w:tab/>
        <w:t>46903</w:t>
        <w:tab/>
        <w:t>midd</w:t>
        <w:tab/>
        <w:t>Perform [mid$]</w:t>
      </w:r>
    </w:p>
    <w:p>
      <w:pPr>
        <w:pStyle w:val="PreformattedText"/>
        <w:bidi w:val="0"/>
        <w:spacing w:before="0" w:after="0"/>
        <w:jc w:val="left"/>
        <w:rPr/>
      </w:pPr>
      <w:r>
        <w:rPr/>
        <w:t>b761</w:t>
        <w:tab/>
        <w:t>46945</w:t>
        <w:tab/>
        <w:t>pream</w:t>
        <w:tab/>
        <w:t>Pull sT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7c</w:t>
        <w:tab/>
        <w:t>46972</w:t>
        <w:tab/>
        <w:t>len</w:t>
        <w:tab/>
        <w:t>Perform [l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2</w:t>
        <w:tab/>
        <w:t>46978</w:t>
        <w:tab/>
        <w:t>len1</w:t>
        <w:tab/>
        <w:t>Exit Str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78b</w:t>
        <w:tab/>
        <w:t>46987</w:t>
        <w:tab/>
        <w:t>asc</w:t>
        <w:tab/>
        <w:t>Perform [asc]</w:t>
      </w:r>
    </w:p>
    <w:p>
      <w:pPr>
        <w:pStyle w:val="PreformattedText"/>
        <w:bidi w:val="0"/>
        <w:spacing w:before="0" w:after="0"/>
        <w:jc w:val="left"/>
        <w:rPr/>
      </w:pPr>
      <w:r>
        <w:rPr/>
        <w:t>b79b</w:t>
        <w:tab/>
        <w:t>47003</w:t>
        <w:tab/>
        <w:t>gtbytc</w:t>
        <w:tab/>
        <w:t>Evaluate Text to 1 Byte i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ad</w:t>
        <w:tab/>
        <w:t>47021</w:t>
        <w:tab/>
        <w:t>val</w:t>
        <w:tab/>
        <w:t>Perform [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7b5</w:t>
        <w:tab/>
        <w:t>47029</w:t>
        <w:tab/>
        <w:t>strval</w:t>
        <w:tab/>
        <w:t>Convert ASCII String to F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7eb</w:t>
        <w:tab/>
        <w:t>47083</w:t>
        <w:tab/>
        <w:t>getnum</w:t>
        <w:tab/>
        <w:t>Get parameters for POKE/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7f7</w:t>
        <w:tab/>
        <w:t>47095</w:t>
        <w:tab/>
        <w:t>getadr</w:t>
        <w:tab/>
        <w:t>Convert FAC#1 to Integer in LI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80d</w:t>
        <w:tab/>
        <w:t>47117</w:t>
        <w:tab/>
        <w:t>peek</w:t>
        <w:tab/>
        <w:t>Perform [peek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24</w:t>
        <w:tab/>
        <w:t>47140</w:t>
        <w:tab/>
        <w:t>poke</w:t>
        <w:tab/>
        <w:t>Perform [po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2d</w:t>
        <w:tab/>
        <w:t>47149</w:t>
        <w:tab/>
        <w:t>wait</w:t>
        <w:tab/>
        <w:t>Perform [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849</w:t>
        <w:tab/>
        <w:t>47177</w:t>
        <w:tab/>
        <w:t>faddh</w:t>
        <w:tab/>
        <w:t>Add 0.5 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850</w:t>
        <w:tab/>
        <w:t>47184</w:t>
        <w:tab/>
        <w:t>fsub</w:t>
        <w:tab/>
        <w:t>Perform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862</w:t>
        <w:tab/>
        <w:t>47202</w:t>
        <w:tab/>
        <w:t>fadd5</w:t>
        <w:tab/>
        <w:t>Normalis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867</w:t>
        <w:tab/>
        <w:t>47207</w:t>
        <w:tab/>
        <w:t>fadd</w:t>
        <w:tab/>
        <w:t>Perform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947</w:t>
        <w:tab/>
        <w:t>47431</w:t>
        <w:tab/>
        <w:t>negfac</w:t>
        <w:tab/>
        <w:t>2's Complement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97e</w:t>
        <w:tab/>
        <w:t>47486</w:t>
        <w:tab/>
        <w:t>overr</w:t>
        <w:tab/>
        <w:t>Output ?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983</w:t>
        <w:tab/>
        <w:t>47491</w:t>
        <w:tab/>
        <w:t>mulshf</w:t>
        <w:tab/>
        <w:t>Multiply by Zer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bc</w:t>
        <w:tab/>
        <w:t>47548</w:t>
        <w:tab/>
        <w:t>fone</w:t>
        <w:tab/>
        <w:t>Table of Flpt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9ea</w:t>
        <w:tab/>
        <w:t>47594</w:t>
        <w:tab/>
        <w:t>log</w:t>
        <w:tab/>
        <w:t>Perform [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8</w:t>
        <w:tab/>
        <w:t>47656</w:t>
        <w:tab/>
        <w:t>fmult</w:t>
        <w:tab/>
        <w:t>Perform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59</w:t>
        <w:tab/>
        <w:t>47705</w:t>
        <w:tab/>
        <w:t>mulply</w:t>
        <w:tab/>
        <w:t>Multiply by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8c</w:t>
        <w:tab/>
        <w:t>47756</w:t>
        <w:tab/>
        <w:t>conupk</w:t>
        <w:tab/>
        <w:t>Load FAC#2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7</w:t>
        <w:tab/>
        <w:t>47799</w:t>
        <w:tab/>
        <w:t>muldiv</w:t>
        <w:tab/>
        <w:t>Test Both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4</w:t>
        <w:tab/>
        <w:t>47828</w:t>
        <w:tab/>
        <w:t>mldvex</w:t>
        <w:tab/>
        <w:t>Overflow /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2</w:t>
        <w:tab/>
        <w:t>47842</w:t>
        <w:tab/>
        <w:t>mul10</w:t>
        <w:tab/>
        <w:t>Multiply FAC#1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9</w:t>
        <w:tab/>
        <w:t>47865</w:t>
        <w:tab/>
        <w:t>tenc</w:t>
        <w:tab/>
        <w:t>Constant 10 in Flpt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e</w:t>
        <w:tab/>
        <w:t>47870</w:t>
        <w:tab/>
        <w:t>div10</w:t>
        <w:tab/>
        <w:t>Divide FAC#1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7</w:t>
        <w:tab/>
        <w:t>47879</w:t>
        <w:tab/>
        <w:t>fdiv</w:t>
        <w:tab/>
        <w:t>Divide FAC#2 by Flpt at (AC/Y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0f</w:t>
        <w:tab/>
        <w:t>47887</w:t>
        <w:tab/>
        <w:t>fdivt</w:t>
        <w:tab/>
        <w:t>Divide FAC#2 by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2</w:t>
        <w:tab/>
        <w:t>48034</w:t>
        <w:tab/>
        <w:t>movfm</w:t>
        <w:tab/>
        <w:t>Load FAC#1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7</w:t>
        <w:tab/>
        <w:t>48071</w:t>
        <w:tab/>
        <w:t>mov2f</w:t>
        <w:tab/>
        <w:t>Store FAC#1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fc</w:t>
        <w:tab/>
        <w:t>48124</w:t>
        <w:tab/>
        <w:t>movfa</w:t>
        <w:tab/>
        <w:t>Copy FAC#2 into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c</w:t>
        <w:tab/>
        <w:t>48140</w:t>
        <w:tab/>
        <w:t>movaf</w:t>
        <w:tab/>
        <w:t>Copy FAC#1 into FAC#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1b</w:t>
        <w:tab/>
        <w:t>48155</w:t>
        <w:tab/>
        <w:t>round</w:t>
        <w:tab/>
        <w:t>Round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b</w:t>
        <w:tab/>
        <w:t>48171</w:t>
        <w:tab/>
        <w:t>sign</w:t>
        <w:tab/>
        <w:t>Check Sign of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c39</w:t>
        <w:tab/>
        <w:t>48185</w:t>
        <w:tab/>
        <w:t>sgn</w:t>
        <w:tab/>
        <w:t>Perform [sg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8</w:t>
        <w:tab/>
        <w:t>48216</w:t>
        <w:tab/>
        <w:t>abs</w:t>
        <w:tab/>
        <w:t>Perform [ab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c5b</w:t>
        <w:tab/>
        <w:t>48219</w:t>
        <w:tab/>
        <w:t>fcomp</w:t>
        <w:tab/>
        <w:t>Compare FAC#1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9b</w:t>
        <w:tab/>
        <w:t>48283</w:t>
        <w:tab/>
        <w:t>qint</w:t>
        <w:tab/>
        <w:t>Convert FAC#1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c</w:t>
        <w:tab/>
        <w:t>48332</w:t>
        <w:tab/>
        <w:t>int</w:t>
        <w:tab/>
        <w:t>Perform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bcf3</w:t>
        <w:tab/>
        <w:t>48371</w:t>
        <w:tab/>
        <w:t>fin</w:t>
        <w:tab/>
        <w:t>Convert ASCII String to a Number in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3</w:t>
        <w:tab/>
        <w:t>48563</w:t>
        <w:tab/>
        <w:t>n0999</w:t>
        <w:tab/>
        <w:t>String Conversion Constant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2</w:t>
        <w:tab/>
        <w:t>48578</w:t>
        <w:tab/>
        <w:t>inprt</w:t>
        <w:tab/>
        <w:t>Output 'IN'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ddd</w:t>
        <w:tab/>
        <w:t>48605</w:t>
        <w:tab/>
        <w:t>fout</w:t>
        <w:tab/>
        <w:t>Convert FAC#1 to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68</w:t>
        <w:tab/>
        <w:t>48744</w:t>
        <w:tab/>
        <w:t>foutim</w:t>
        <w:tab/>
        <w:t>Convert TI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11</w:t>
        <w:tab/>
        <w:t>48913</w:t>
        <w:tab/>
        <w:t>fhalf</w:t>
        <w:tab/>
        <w:t>Table of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1</w:t>
        <w:tab/>
        <w:t>49009</w:t>
        <w:tab/>
        <w:t>sqr</w:t>
        <w:tab/>
        <w:t>Perform [sq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f7b</w:t>
        <w:tab/>
        <w:t>49019</w:t>
        <w:tab/>
        <w:t>fpwrt</w:t>
        <w:tab/>
        <w:t>Perform power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4</w:t>
        <w:tab/>
        <w:t>49076</w:t>
        <w:tab/>
        <w:t>negop</w:t>
        <w:tab/>
        <w:t>Negate FAC#1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f</w:t>
        <w:tab/>
        <w:t>49087</w:t>
        <w:tab/>
        <w:t>logeb2</w:t>
        <w:tab/>
        <w:t>Table of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d</w:t>
        <w:tab/>
        <w:t>49133</w:t>
        <w:tab/>
        <w:t>exp</w:t>
        <w:tab/>
        <w:t>Perform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00-CFFF   49152   4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0-DFFF   53248   Input/Output Devices and Colour 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KB RAM or Character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0-D02E   53248   6566 Video Interface Chip, VIC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-D02E</w:t>
        <w:tab/>
        <w:t>53248-54271</w:t>
        <w:tab/>
        <w:t>MOS 6566 VIDEO INTERFACE CONTROLLER (V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00</w:t>
        <w:tab/>
        <w:tab/>
        <w:t>53248</w:t>
        <w:tab/>
        <w:tab/>
        <w:t>Sprite O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1</w:t>
        <w:tab/>
        <w:tab/>
        <w:t>53249</w:t>
        <w:tab/>
        <w:tab/>
        <w:t>Sprite O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2</w:t>
        <w:tab/>
        <w:tab/>
        <w:t>53250</w:t>
        <w:tab/>
        <w:tab/>
        <w:t>Sprite 1 X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3</w:t>
        <w:tab/>
        <w:tab/>
        <w:t>53251</w:t>
        <w:tab/>
        <w:tab/>
        <w:t>Sprite 1 Y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4</w:t>
        <w:tab/>
        <w:tab/>
        <w:t>53252</w:t>
        <w:tab/>
        <w:tab/>
        <w:t>Sprite 2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5</w:t>
        <w:tab/>
        <w:tab/>
        <w:t>53253</w:t>
        <w:tab/>
        <w:tab/>
        <w:t>Sprite 2 Y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6</w:t>
        <w:tab/>
        <w:tab/>
        <w:t>53254</w:t>
        <w:tab/>
        <w:tab/>
        <w:t>Sprite 3 X Po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007</w:t>
        <w:tab/>
        <w:tab/>
        <w:t>53255</w:t>
        <w:tab/>
        <w:tab/>
        <w:t>Sprite 3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8</w:t>
        <w:tab/>
        <w:tab/>
        <w:t>53256</w:t>
        <w:tab/>
        <w:tab/>
        <w:t>Sprite 4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9</w:t>
        <w:tab/>
        <w:tab/>
        <w:t>53257</w:t>
        <w:tab/>
        <w:tab/>
        <w:t>Sprite 4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A</w:t>
        <w:tab/>
        <w:tab/>
        <w:t>53258</w:t>
        <w:tab/>
        <w:tab/>
        <w:t>Sprite 5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B</w:t>
        <w:tab/>
        <w:tab/>
        <w:t>53259</w:t>
        <w:tab/>
        <w:tab/>
        <w:t>Sprite 5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C</w:t>
        <w:tab/>
        <w:tab/>
        <w:t>53260</w:t>
        <w:tab/>
        <w:tab/>
        <w:t>Sprite 6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D</w:t>
        <w:tab/>
        <w:tab/>
        <w:t>53261</w:t>
        <w:tab/>
        <w:tab/>
        <w:t>Sprite 6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E</w:t>
        <w:tab/>
        <w:tab/>
        <w:t>53262</w:t>
        <w:tab/>
        <w:tab/>
        <w:t>Sprite 7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F</w:t>
        <w:tab/>
        <w:tab/>
        <w:t>53263</w:t>
        <w:tab/>
        <w:tab/>
        <w:t>Sprite 7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0</w:t>
        <w:tab/>
        <w:tab/>
        <w:t>53264</w:t>
        <w:tab/>
        <w:tab/>
        <w:t>Sprites 0-7 X Pos (msb of X co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1</w:t>
        <w:tab/>
        <w:tab/>
        <w:t>53265</w:t>
        <w:tab/>
        <w:tab/>
        <w:t>VIC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Raster Compare: (Bit 8)</w:t>
        <w:tab/>
        <w:t>See 532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Extended Color Text Mode 1 = Enab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Bit Map Mode.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Blank Screen to Border Color: O =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lect 24/25 Row Text Display: 1 = 25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0</w:t>
        <w:tab/>
        <w:t>Smooth Scroll to Y Dot-Position (0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2</w:t>
        <w:tab/>
        <w:t>53266</w:t>
        <w:tab/>
        <w:tab/>
        <w:tab/>
        <w:t>Read Raster / Write Raster Value for Compar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3</w:t>
        <w:tab/>
        <w:t>53267</w:t>
        <w:tab/>
        <w:tab/>
        <w:tab/>
        <w:t>Light-Pen Latch 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4</w:t>
        <w:tab/>
        <w:t>53268</w:t>
        <w:tab/>
        <w:tab/>
        <w:tab/>
        <w:t>Light-Pen Latch Y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5</w:t>
        <w:tab/>
        <w:t>53269</w:t>
        <w:tab/>
        <w:tab/>
        <w:tab/>
        <w:t>Sprite display Enable: 1 =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6</w:t>
        <w:tab/>
        <w:t>53270</w:t>
        <w:tab/>
        <w:tab/>
        <w:tab/>
        <w:t>VIC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6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ALWAYS SET THIS BIT TO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Multi-Color Mode: 1 = Enable (Text or Bit-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lect 38/40 Column Text Display: 1 = 40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0</w:t>
        <w:tab/>
        <w:t>Smooth Scroll to X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7</w:t>
        <w:tab/>
        <w:t>53271</w:t>
        <w:tab/>
        <w:tab/>
        <w:tab/>
        <w:t>Sprites O-7 Expand 2x Vertical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8</w:t>
        <w:tab/>
        <w:t>53272</w:t>
        <w:tab/>
        <w:tab/>
        <w:tab/>
        <w:t>VIC Memory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Video Matrix Base Address (inside 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1</w:t>
        <w:tab/>
        <w:t>Character Dot-Data Base</w:t>
        <w:tab/>
        <w:t>Address (inside V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elect upper/low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9</w:t>
        <w:tab/>
        <w:t>53273</w:t>
        <w:tab/>
        <w:tab/>
        <w:tab/>
        <w:t>VIC Interrupt Flag Register (Bit = 1: IRQ Occu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on Any Enabled VIC IRQ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Light-Pen Triggered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Sprite to Sprite Collision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prite to Background Collision IRQ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Raster Compare IRQ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A</w:t>
        <w:tab/>
        <w:t>53274</w:t>
        <w:tab/>
        <w:tab/>
        <w:tab/>
        <w:t>IRQ Mask Register: 1 = Interrup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B</w:t>
        <w:tab/>
        <w:t>53275</w:t>
        <w:tab/>
        <w:tab/>
        <w:tab/>
        <w:t>Sprite to Background Display Priority: 1 =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C</w:t>
        <w:tab/>
        <w:t>53276</w:t>
        <w:tab/>
        <w:tab/>
        <w:tab/>
        <w:t>Sprites O-7 Multi-Color Mode Select: 1 = M.C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D</w:t>
        <w:tab/>
        <w:t>53277</w:t>
        <w:tab/>
        <w:tab/>
        <w:tab/>
        <w:t>Sprites 0-7 Expand 2x Horizontal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1E</w:t>
        <w:tab/>
        <w:t>53278</w:t>
        <w:tab/>
        <w:tab/>
        <w:tab/>
        <w:t>Sprite to Sprite Collisio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F</w:t>
        <w:tab/>
        <w:t>53279</w:t>
        <w:tab/>
        <w:tab/>
        <w:tab/>
        <w:t>Sprite to Background Collisio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0</w:t>
        <w:tab/>
        <w:t>53280</w:t>
        <w:tab/>
        <w:tab/>
        <w:tab/>
        <w:t>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1</w:t>
        <w:tab/>
        <w:t>53281</w:t>
        <w:tab/>
        <w:tab/>
        <w:tab/>
        <w:t>Background Color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2</w:t>
        <w:tab/>
        <w:t>53282</w:t>
        <w:tab/>
        <w:tab/>
        <w:tab/>
        <w:t>Background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3</w:t>
        <w:tab/>
        <w:t>53283</w:t>
        <w:tab/>
        <w:tab/>
        <w:tab/>
        <w:t>Background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4</w:t>
        <w:tab/>
        <w:t>53284</w:t>
        <w:tab/>
        <w:tab/>
        <w:tab/>
        <w:t>Background Col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5</w:t>
        <w:tab/>
        <w:t>53285</w:t>
        <w:tab/>
        <w:tab/>
        <w:tab/>
        <w:t>Sprite Multi-Color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6</w:t>
        <w:tab/>
        <w:t>53286</w:t>
        <w:tab/>
        <w:tab/>
        <w:tab/>
        <w:t>Sprite Multi-Color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27</w:t>
        <w:tab/>
        <w:t>53287</w:t>
        <w:tab/>
        <w:tab/>
        <w:tab/>
        <w:t>Sprite 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8</w:t>
        <w:tab/>
        <w:t>53288</w:t>
        <w:tab/>
        <w:tab/>
        <w:tab/>
        <w:t>Sprite 1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9</w:t>
        <w:tab/>
        <w:t>53289</w:t>
        <w:tab/>
        <w:tab/>
        <w:tab/>
        <w:t>Sprite 2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A</w:t>
        <w:tab/>
        <w:t>53290</w:t>
        <w:tab/>
        <w:tab/>
        <w:tab/>
        <w:t>Sprite 3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B</w:t>
        <w:tab/>
        <w:t>53291</w:t>
        <w:tab/>
        <w:tab/>
        <w:tab/>
        <w:t>Sprite 4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C</w:t>
        <w:tab/>
        <w:t>53292</w:t>
        <w:tab/>
        <w:tab/>
        <w:tab/>
        <w:t>Sprite 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D</w:t>
        <w:tab/>
        <w:t>53293</w:t>
        <w:tab/>
        <w:tab/>
        <w:tab/>
        <w:t>Sprite 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2E</w:t>
        <w:tab/>
        <w:t>53294</w:t>
        <w:tab/>
        <w:tab/>
        <w:tab/>
        <w:t>Sprite 7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00-D41C   54272   6581 Sound Interface Device, 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0-D7FF</w:t>
        <w:tab/>
        <w:t>54272-55295</w:t>
        <w:tab/>
        <w:t>MOS 6581 SOUND INTERFACE DEVICE (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0</w:t>
        <w:tab/>
        <w:t>54272</w:t>
        <w:tab/>
        <w:tab/>
        <w:tab/>
        <w:t>Voice 1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1</w:t>
        <w:tab/>
        <w:t>54273</w:t>
        <w:tab/>
        <w:tab/>
        <w:tab/>
        <w:t>Voice 1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2</w:t>
        <w:tab/>
        <w:t>54274</w:t>
        <w:tab/>
        <w:tab/>
        <w:tab/>
        <w:t>Voice 1: Pulse Waveform</w:t>
        <w:tab/>
        <w:t>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3</w:t>
        <w:tab/>
        <w:t>54275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1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4</w:t>
        <w:tab/>
        <w:t>54276</w:t>
        <w:tab/>
        <w:tab/>
        <w:tab/>
        <w:t>Voice 1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1 with Osc. 3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1 with Osc. 3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5</w:t>
        <w:tab/>
        <w:t>54277</w:t>
        <w:tab/>
        <w:tab/>
        <w:tab/>
        <w:t>Envelope Generator 1: Attack / Decay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6</w:t>
        <w:tab/>
        <w:t>54278</w:t>
        <w:tab/>
        <w:tab/>
        <w:tab/>
        <w:t>Envelope Generator 1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7</w:t>
        <w:tab/>
        <w:t>54279</w:t>
        <w:tab/>
        <w:tab/>
        <w:tab/>
        <w:t>Voice 2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8</w:t>
        <w:tab/>
        <w:t>54280</w:t>
        <w:tab/>
        <w:tab/>
        <w:tab/>
        <w:t>Voice 2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9</w:t>
        <w:tab/>
        <w:t>54281</w:t>
        <w:tab/>
        <w:tab/>
        <w:tab/>
        <w:t>Voice 2: Pulse Waveform 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A</w:t>
        <w:tab/>
        <w:t>54282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2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B</w:t>
        <w:tab/>
        <w:t>54283</w:t>
        <w:tab/>
        <w:tab/>
        <w:tab/>
        <w:t>Voice 2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2 with Osc. 1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2 with Osc. 1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C</w:t>
        <w:tab/>
        <w:t>54284</w:t>
        <w:tab/>
        <w:tab/>
        <w:tab/>
        <w:t>Envelope Generator 2: Attack / Decay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D</w:t>
        <w:tab/>
        <w:t>54285</w:t>
        <w:tab/>
        <w:tab/>
        <w:tab/>
        <w:t>Envelope Generator 2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0E</w:t>
        <w:tab/>
        <w:t>54286</w:t>
        <w:tab/>
        <w:tab/>
        <w:tab/>
        <w:t>Voice 3: Frequency Control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F</w:t>
        <w:tab/>
        <w:t>54287</w:t>
        <w:tab/>
        <w:tab/>
        <w:tab/>
        <w:t>Voice 3: Frequency Control -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0</w:t>
        <w:tab/>
        <w:t>54288</w:t>
        <w:tab/>
        <w:tab/>
        <w:tab/>
        <w:t>Voice 3: Pulse Waveform Width -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1</w:t>
        <w:tab/>
        <w:t>54289</w:t>
        <w:tab/>
        <w:tab/>
        <w:t>7-4</w:t>
        <w:tab/>
        <w:t>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Voice 3: Pulse Waveform Width - High-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2</w:t>
        <w:tab/>
        <w:t>54290</w:t>
        <w:tab/>
        <w:tab/>
        <w:tab/>
        <w:t>Voice 3: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lect Random Noi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Puls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Sawtooth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Triangle Waveform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est Bit: 1 = Disable Oscilla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ing Modulate Osc. 3 with Osc. 2 Output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Synchronize Osc. 3 with Osc. 2 Frequency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Gate Bit: 1 = Start Att/Dec/Sus, 0 = Star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3</w:t>
        <w:tab/>
        <w:t>54291</w:t>
        <w:tab/>
        <w:tab/>
        <w:t xml:space="preserve">Envelope Generator 3: Attac/Decay Cycl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Attack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Decay Cycle Duration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4</w:t>
        <w:tab/>
        <w:t>54285</w:t>
        <w:tab/>
        <w:tab/>
        <w:tab/>
        <w:t>Envelope Generator 3: Sustain / Release Cyc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Sustain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Release Cycle Duration: O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5</w:t>
        <w:tab/>
        <w:t>54293</w:t>
        <w:tab/>
        <w:tab/>
        <w:tab/>
        <w:t>Filter Cutoff Frequency: Low-Nybble (Bits 2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6</w:t>
        <w:tab/>
        <w:t>54294</w:t>
        <w:tab/>
        <w:tab/>
        <w:tab/>
        <w:t>Filter Cutoff Frequency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7</w:t>
        <w:tab/>
        <w:t>54295</w:t>
        <w:tab/>
        <w:tab/>
        <w:tab/>
        <w:t>Filter Resonance Control / Voice In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4</w:t>
        <w:tab/>
        <w:t>Select Filter Resonance: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Filter External In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Filter Voice 3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ter Voice 2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Filter Voice 1 Output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8</w:t>
        <w:tab/>
        <w:t>54296</w:t>
        <w:tab/>
        <w:tab/>
        <w:tab/>
        <w:t>Select Filter Mode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Cut-Off Voice 3 Output: 1 = Off, O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lect Filter High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lect Filter Band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lect Filter Low-Pass Mode: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Select Output Volume: 0-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19</w:t>
        <w:tab/>
        <w:t>54297</w:t>
        <w:tab/>
        <w:tab/>
        <w:tab/>
        <w:t>Analog/Digital Converter: Game Paddle 1 (O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A</w:t>
        <w:tab/>
        <w:t>54298</w:t>
        <w:tab/>
        <w:tab/>
        <w:tab/>
        <w:t>Analog/Digital Converter Game Paddle 2 (O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B</w:t>
        <w:tab/>
        <w:t>54299</w:t>
        <w:tab/>
        <w:tab/>
        <w:tab/>
        <w:t>Oscillator 3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C</w:t>
        <w:tab/>
        <w:t>54230</w:t>
        <w:tab/>
        <w:tab/>
        <w:tab/>
        <w:t>Envelope Generator 3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00-D7FF   54528   SID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800-DBE7   55296   Colour RAM (Nybbles = 4 Bit RAM, LS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E8-DBFF   56296   Unused Ny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00-DC0F   56320   6526 Complex Interface Adaptor, C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0</w:t>
        <w:tab/>
        <w:t>56320</w:t>
        <w:tab/>
        <w:tab/>
        <w:tab/>
        <w:t>Data Port A (Keyboard, Joystick, Paddles, Light-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0</w:t>
        <w:tab/>
        <w:t>Write Keyboard Column Values for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6</w:t>
        <w:tab/>
        <w:t>Read Paddles on Port A / B (01 = Port A, 10 = Por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Joystick A Fire Button: 1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2</w:t>
        <w:tab/>
        <w:t>Paddle 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Joystick A Direction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1</w:t>
        <w:tab/>
        <w:t>56321</w:t>
        <w:tab/>
        <w:tab/>
        <w:tab/>
        <w:t>Data Port B (Keyboard, Joystick, Paddles): Game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-0</w:t>
        <w:tab/>
        <w:t>Read Keyboard Row Values for Keyboar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r B Toggle/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Timer A: Toggle/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Joystick 1 Fire Button: 1 =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2</w:t>
        <w:tab/>
        <w:t>Paddle Fi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-0</w:t>
        <w:tab/>
        <w:t>Joystick 1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2</w:t>
        <w:tab/>
        <w:t>56322</w:t>
        <w:tab/>
        <w:tab/>
        <w:tab/>
        <w:t>Data Direction Register - Port A (563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3</w:t>
        <w:tab/>
        <w:t>56323</w:t>
        <w:tab/>
        <w:tab/>
        <w:tab/>
        <w:t>Data Direction Register - Port B (56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4</w:t>
        <w:tab/>
        <w:t>56324</w:t>
        <w:tab/>
        <w:tab/>
        <w:tab/>
        <w:t>Timer A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5</w:t>
        <w:tab/>
        <w:t>56325</w:t>
        <w:tab/>
        <w:tab/>
        <w:tab/>
        <w:t>Timer A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6</w:t>
        <w:tab/>
        <w:t>56326</w:t>
        <w:tab/>
        <w:tab/>
        <w:tab/>
        <w:t>Timer B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7</w:t>
        <w:tab/>
        <w:t>56327</w:t>
        <w:tab/>
        <w:tab/>
        <w:tab/>
        <w:t>Timer B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8</w:t>
        <w:tab/>
        <w:t>56328</w:t>
        <w:tab/>
        <w:tab/>
        <w:tab/>
        <w:t>Time-of-Day Clock: 1/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9</w:t>
        <w:tab/>
        <w:t>56329</w:t>
        <w:tab/>
        <w:tab/>
        <w:tab/>
        <w:t>Time-of-Day Clock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A</w:t>
        <w:tab/>
        <w:t>56330</w:t>
        <w:tab/>
        <w:tab/>
        <w:tab/>
        <w:t>Time-of-Day Clock: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B</w:t>
        <w:tab/>
        <w:t>56331</w:t>
        <w:tab/>
        <w:tab/>
        <w:tab/>
        <w:t>Time-of-Day Clock: Hours + AM/PM Flag (Bit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C</w:t>
        <w:tab/>
        <w:t>56332</w:t>
        <w:tab/>
        <w:tab/>
        <w:tab/>
        <w:t>Synchronous Serial I/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C0D</w:t>
        <w:tab/>
        <w:t>56333</w:t>
        <w:tab/>
        <w:tab/>
        <w:tab/>
        <w:t>CIA Interrupt Control Register (Read IRQs/Write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IRQ Flag (1 = IRQ Occurred) / Set-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LAG1 IRQ (Cassette Read / Serial Bus SRQ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-of-Day Clock Alar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B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Timer 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E</w:t>
        <w:tab/>
        <w:t>56334</w:t>
        <w:tab/>
        <w:tab/>
        <w:tab/>
        <w:t>CIA Control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-of-Day Clock Frequency: 1 = 50 Hz, 0 =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Port I/O Mode Output, 0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Timer A Counts: 1 = CNT Signals, 0 = System 02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orce Load Timer A: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imer A Run Mode: 1 = One-Shot,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r A Output Mode to PB6: 1 = Toggle, 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A Output on PB6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tart/Stop Timer A: 1 = Start, 0 =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F</w:t>
        <w:tab/>
        <w:t>56335</w:t>
        <w:tab/>
        <w:tab/>
        <w:tab/>
        <w:t>CIA Control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Alarm/TOD-Clock: 1 = Alarm, 0 =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5</w:t>
        <w:tab/>
        <w:t>Timer B Mode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 = Count System 02 Clock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 = Count Positive CNT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= Count Timer A Underflow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= Count Timer A Underflows While CN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0</w:t>
        <w:tab/>
        <w:t>Same as CIA Control Reg. A - f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00-DCFF</w:t>
        <w:tab/>
        <w:t>56320-56575</w:t>
        <w:tab/>
        <w:t>MOS 6526 Complex Interface Adapter (CIA)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0-DDFF</w:t>
        <w:tab/>
        <w:t>56576-56831</w:t>
        <w:tab/>
        <w:t>MOS 6526 Complex Interface Adapter (CIA)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0</w:t>
        <w:tab/>
        <w:t>56576</w:t>
        <w:tab/>
        <w:tab/>
        <w:tab/>
        <w:t>Data Port A (Serial Bus, RS-232, VIC Memory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rial Bus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Bus Clock Pul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Serial Bus Dat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Serial Bus Clock Puls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Bus ATN Sign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RS-232 Data Output (User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</w:t>
        <w:tab/>
        <w:t>VIC Chip System Memory Bank Select (Default =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1</w:t>
        <w:tab/>
        <w:t>56577</w:t>
        <w:tab/>
        <w:tab/>
        <w:t>Data Port B (User Port, RS-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User / RS-232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User / RS-232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User / RS-232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User / RS-232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User / RS-232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User / RS-232 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User / RS-232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2</w:t>
        <w:tab/>
        <w:t>56578</w:t>
        <w:tab/>
        <w:tab/>
        <w:tab/>
        <w:t>Data Direction Register -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3</w:t>
        <w:tab/>
        <w:t>56579</w:t>
        <w:tab/>
        <w:tab/>
        <w:tab/>
        <w:t>Data Direction Register -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4</w:t>
        <w:tab/>
        <w:t>56580</w:t>
        <w:tab/>
        <w:tab/>
        <w:tab/>
        <w:t>Timer A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5</w:t>
        <w:tab/>
        <w:t>56581</w:t>
        <w:tab/>
        <w:tab/>
        <w:tab/>
        <w:t>Timer A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6</w:t>
        <w:tab/>
        <w:t>56582</w:t>
        <w:tab/>
        <w:tab/>
        <w:tab/>
        <w:t>Timer B: Low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7</w:t>
        <w:tab/>
        <w:t>56583</w:t>
        <w:tab/>
        <w:tab/>
        <w:tab/>
        <w:t>Timer B: High-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8</w:t>
        <w:tab/>
        <w:t>56584</w:t>
        <w:tab/>
        <w:tab/>
        <w:tab/>
        <w:t>Time-of-Day Clock: 1/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9</w:t>
        <w:tab/>
        <w:t>56585</w:t>
        <w:tab/>
        <w:tab/>
        <w:tab/>
        <w:t>Time-of-Day Clock: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A</w:t>
        <w:tab/>
        <w:t>56586</w:t>
        <w:tab/>
        <w:tab/>
        <w:tab/>
        <w:t>Time-of-Day Clock: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B</w:t>
        <w:tab/>
        <w:t>56587</w:t>
        <w:tab/>
        <w:tab/>
        <w:tab/>
        <w:t>Time-of-Day Clock: Hours + AM/PM Flag (Bit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C</w:t>
        <w:tab/>
        <w:t>56588</w:t>
        <w:tab/>
        <w:tab/>
        <w:tab/>
        <w:t>Synchronous Serial I/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D</w:t>
        <w:tab/>
        <w:t>56589</w:t>
        <w:tab/>
        <w:tab/>
        <w:tab/>
        <w:t>CIA Interrupt Control Register (Read NMls/Write 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NMI Flag (1 = NMI Occurred) / Set-Cle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LAG1 NMI (User/RS-232 Received Data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Serial 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B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Timer 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E</w:t>
        <w:tab/>
        <w:t>56590</w:t>
        <w:tab/>
        <w:tab/>
        <w:tab/>
        <w:t>CIA Control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Time-of-Day Clock Frequency: 1 = 50 Hz, 0 =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</w:t>
        <w:tab/>
        <w:t>Serial Port I/O Mode Output, 0 =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</w:t>
        <w:tab/>
        <w:t>Timer A Counts: 1 = CNT Signals, 0 = System 02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</w:t>
        <w:tab/>
        <w:t>Force Load Timer A: 1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</w:t>
        <w:tab/>
        <w:t>Timer A Run Mode: 1 = One-Shot, 0 =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</w:t>
        <w:tab/>
        <w:t>Timer A Output Mode to PB6: 1 = Toggle, 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</w:t>
        <w:tab/>
        <w:t>Timer A Output on PB6: 1 = Yes, 0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</w:t>
        <w:tab/>
        <w:t>Start/Stop Timer A: 1 = Start, 0 =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0F</w:t>
        <w:tab/>
        <w:t>56591</w:t>
        <w:tab/>
        <w:tab/>
        <w:tab/>
        <w:t>CIA Control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</w:t>
        <w:tab/>
        <w:t>Set Alarm/TOD-Clock: 1 = Alarm, 0 =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5</w:t>
        <w:tab/>
        <w:t>Timer B Mode Sel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0 = Count System 02 Clock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1 = Count Positive CNT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0 = Count Timer A Underflow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1 = Count Timer A Underflows While CNT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-0</w:t>
        <w:tab/>
        <w:t>Same as CIA Control Reg. A - f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OO-DEFF</w:t>
        <w:tab/>
        <w:t>56832-57087</w:t>
        <w:tab/>
        <w:t>Reserved for Future I/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-DFFF</w:t>
        <w:tab/>
        <w:t>57088-57343</w:t>
        <w:tab/>
        <w:t>Reserved for Future I/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000-FFFF   57344   BASIC (Part)/Kernal ROM or 8 K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000-E4FF   57344   BASIC ROM (Part) 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00</w:t>
        <w:tab/>
        <w:t>57344</w:t>
        <w:tab/>
        <w:t>(exp continues)</w:t>
        <w:tab/>
        <w:t>EXP continued From BAS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3</w:t>
        <w:tab/>
        <w:t>57411</w:t>
        <w:tab/>
        <w:t>polyx</w:t>
        <w:tab/>
        <w:t>Serie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08d</w:t>
        <w:tab/>
        <w:t>57485</w:t>
        <w:tab/>
        <w:t>rmulc</w:t>
        <w:tab/>
        <w:t>Constants for RN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97</w:t>
        <w:tab/>
        <w:t>57495</w:t>
        <w:tab/>
        <w:t>rnd</w:t>
        <w:tab/>
        <w:t>Perform [r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0f9</w:t>
        <w:tab/>
        <w:t>57593</w:t>
        <w:tab/>
        <w:t>bioerr</w:t>
        <w:tab/>
        <w:t>Handle I/O Error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10c</w:t>
        <w:tab/>
        <w:t>57612</w:t>
        <w:tab/>
        <w:t>bchout</w:t>
        <w:tab/>
        <w:t>Out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2</w:t>
        <w:tab/>
        <w:t>57618</w:t>
        <w:tab/>
        <w:t>bchin</w:t>
        <w:tab/>
        <w:t>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8</w:t>
        <w:tab/>
        <w:t>57624</w:t>
        <w:tab/>
        <w:t>bckout</w:t>
        <w:tab/>
        <w:t>Set Up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1e</w:t>
        <w:tab/>
        <w:t>57630</w:t>
        <w:tab/>
        <w:t>bckin</w:t>
        <w:tab/>
        <w:t>Set Up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4</w:t>
        <w:tab/>
        <w:t>57636</w:t>
        <w:tab/>
        <w:t>bgetin</w:t>
        <w:tab/>
        <w:t>Ge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2a</w:t>
        <w:tab/>
        <w:t>57642</w:t>
        <w:tab/>
        <w:t>sys</w:t>
        <w:tab/>
        <w:t>Perform [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56</w:t>
        <w:tab/>
        <w:t>57686</w:t>
        <w:tab/>
        <w:t>savet</w:t>
        <w:tab/>
        <w:t>Perform [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65</w:t>
        <w:tab/>
        <w:t>57701</w:t>
        <w:tab/>
        <w:t>verfyt</w:t>
        <w:tab/>
        <w:t>Perform [verify / lo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be</w:t>
        <w:tab/>
        <w:t>57790</w:t>
        <w:tab/>
        <w:t>opent</w:t>
        <w:tab/>
        <w:t>Perform [ope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c7</w:t>
        <w:tab/>
        <w:t>57799</w:t>
        <w:tab/>
        <w:t>closet</w:t>
        <w:tab/>
        <w:t>Perform [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1d4</w:t>
        <w:tab/>
        <w:t>57812</w:t>
        <w:tab/>
        <w:t>slpara</w:t>
        <w:tab/>
        <w:t>Get Parameters For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0</w:t>
        <w:tab/>
        <w:t>57856</w:t>
        <w:tab/>
        <w:t>combyt</w:t>
        <w:tab/>
        <w:t>Get Next One By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6</w:t>
        <w:tab/>
        <w:t>57862</w:t>
        <w:tab/>
        <w:t>deflt</w:t>
        <w:tab/>
        <w:t>Check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20e</w:t>
        <w:tab/>
        <w:t>57870</w:t>
        <w:tab/>
        <w:t>cmmerr</w:t>
        <w:tab/>
        <w:t>Check F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219</w:t>
        <w:tab/>
        <w:t>57881</w:t>
        <w:tab/>
        <w:t>ocpara</w:t>
        <w:tab/>
        <w:t>Get Parameters For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4</w:t>
        <w:tab/>
        <w:t>57956</w:t>
        <w:tab/>
        <w:t>cos</w:t>
        <w:tab/>
        <w:t>Perform [c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b</w:t>
        <w:tab/>
        <w:t>57963</w:t>
        <w:tab/>
        <w:t>sin</w:t>
        <w:tab/>
        <w:t>Perform [s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2b4</w:t>
        <w:tab/>
        <w:t>58036</w:t>
        <w:tab/>
        <w:t>tan</w:t>
        <w:tab/>
        <w:t>Perform [t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2e0</w:t>
        <w:tab/>
        <w:t>58080</w:t>
        <w:tab/>
        <w:t>pi2</w:t>
        <w:tab/>
        <w:t>Table of Trig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0</w:t>
        <w:tab/>
        <w:t>1.570796327</w:t>
        <w:tab/>
        <w:t>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5</w:t>
        <w:tab/>
        <w:t>6.28318531</w:t>
        <w:tab/>
        <w:t>pi*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ea</w:t>
        <w:tab/>
        <w:t>0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2ef</w:t>
        <w:tab/>
        <w:t>#05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0</w:t>
        <w:tab/>
        <w:t>-14.381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5</w:t>
        <w:tab/>
        <w:t>42.0077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a</w:t>
        <w:tab/>
        <w:t>-76.704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e2ff</w:t>
        <w:tab/>
        <w:t>81.6052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04</w:t>
        <w:tab/>
        <w:t>-41.3417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09</w:t>
        <w:tab/>
        <w:t>6.28318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0e</w:t>
        <w:tab/>
        <w:t>58126</w:t>
        <w:tab/>
        <w:t>atn</w:t>
        <w:tab/>
        <w:t>Perform [atn]</w:t>
      </w:r>
    </w:p>
    <w:p>
      <w:pPr>
        <w:pStyle w:val="PreformattedText"/>
        <w:bidi w:val="0"/>
        <w:spacing w:before="0" w:after="0"/>
        <w:jc w:val="left"/>
        <w:rPr/>
      </w:pPr>
      <w:r>
        <w:rPr/>
        <w:t>e33e</w:t>
        <w:tab/>
        <w:t>58174</w:t>
        <w:tab/>
        <w:t>atncon</w:t>
        <w:tab/>
        <w:t>Table of ATN Constants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33e</w:t>
        <w:tab/>
        <w:t>#0b</w:t>
        <w:tab/>
        <w:t>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ef</w:t>
        <w:tab/>
        <w:t>-0.000684793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4</w:t>
        <w:tab/>
        <w:t xml:space="preserve"> 0.00485094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9</w:t>
        <w:tab/>
        <w:t>-0.16111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4e</w:t>
        <w:tab/>
        <w:t xml:space="preserve"> 0.03420963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3</w:t>
        <w:tab/>
        <w:t>-0.0542791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8</w:t>
        <w:tab/>
        <w:t xml:space="preserve"> 0.072457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5d</w:t>
        <w:tab/>
        <w:t>-0.0898023954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2</w:t>
        <w:tab/>
        <w:t xml:space="preserve"> 0.110932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7</w:t>
        <w:tab/>
        <w:t>-0.142839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6c</w:t>
        <w:tab/>
        <w:t xml:space="preserve"> 0.199999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71</w:t>
        <w:tab/>
        <w:t>-0.33333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76</w:t>
        <w:tab/>
        <w:t xml:space="preserve">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37b</w:t>
        <w:tab/>
        <w:t>58235</w:t>
        <w:tab/>
        <w:t>bassft</w:t>
        <w:tab/>
        <w:t>BASIC Warm Start [RUNSTOP-REST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394</w:t>
        <w:tab/>
        <w:t>58260</w:t>
        <w:tab/>
        <w:t>init</w:t>
        <w:tab/>
        <w:t>BASIC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3a2</w:t>
        <w:tab/>
        <w:t>58274</w:t>
        <w:tab/>
        <w:t>initat</w:t>
        <w:tab/>
        <w:t>CHRGET For Zer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a</w:t>
        <w:tab/>
        <w:t>58298</w:t>
        <w:tab/>
        <w:t>rndsed</w:t>
        <w:tab/>
        <w:t>RND Seed For zero-pag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e3b2</w:t>
        <w:tab/>
        <w:t>0.811635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f</w:t>
        <w:tab/>
        <w:t>58303</w:t>
        <w:tab/>
        <w:t>initcz</w:t>
        <w:tab/>
        <w:t>Initialize BAS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22</w:t>
        <w:tab/>
        <w:t>58402</w:t>
        <w:tab/>
        <w:t>initms</w:t>
        <w:tab/>
        <w:t>Output Power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47</w:t>
        <w:tab/>
        <w:t>58439</w:t>
        <w:tab/>
        <w:t>bvtrs</w:t>
        <w:tab/>
        <w:t>Table of BASIC Vectors (for 0300)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453</w:t>
        <w:tab/>
        <w:t>58451</w:t>
        <w:tab/>
        <w:t>initv</w:t>
        <w:tab/>
        <w:t>Initializ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45f</w:t>
        <w:tab/>
        <w:t>58463</w:t>
        <w:tab/>
        <w:t>words</w:t>
        <w:tab/>
        <w:t>Power-Up Messag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4ad</w:t>
        <w:tab/>
        <w:t>58541</w:t>
        <w:tab/>
        <w:t>-</w:t>
        <w:tab/>
        <w:t>Patch for BASIC Call to CH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4b7</w:t>
        <w:tab/>
        <w:t>58551</w:t>
        <w:tab/>
        <w:t>-</w:t>
        <w:tab/>
        <w:t>Unused Bytes For Future Patches</w:t>
        <w:tab/>
        <w:tab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4da</w:t>
        <w:tab/>
        <w:t>58586</w:t>
        <w:tab/>
        <w:t>-</w:t>
        <w:tab/>
        <w:t>Reset Characte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0</w:t>
        <w:tab/>
        <w:t>58592</w:t>
        <w:tab/>
        <w:t>-</w:t>
        <w:tab/>
        <w:t>Pause After Finding Ta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4ec</w:t>
        <w:tab/>
        <w:t>58604</w:t>
        <w:tab/>
        <w:t>-</w:t>
        <w:tab/>
        <w:t>RS-232 Timing Table -- PAL</w:t>
        <w:tab/>
        <w:tab/>
        <w:t xml:space="preserve">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500-FFFF   58624   Kernal ROM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0</w:t>
        <w:tab/>
        <w:t>58624</w:t>
        <w:tab/>
        <w:t>iobase</w:t>
        <w:tab/>
        <w:t>Get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5</w:t>
        <w:tab/>
        <w:t>58629</w:t>
        <w:tab/>
        <w:t>screen</w:t>
        <w:tab/>
        <w:t>G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a</w:t>
        <w:tab/>
        <w:t>58634</w:t>
        <w:tab/>
        <w:t>plot</w:t>
        <w:tab/>
        <w:t>Put / Get Row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18</w:t>
        <w:tab/>
        <w:t>58648</w:t>
        <w:tab/>
        <w:t>cint1</w:t>
        <w:tab/>
        <w:t>Initializ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4</w:t>
        <w:tab/>
        <w:t>58692</w:t>
        <w:tab/>
        <w:t>-</w:t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6</w:t>
        <w:tab/>
        <w:t>58726</w:t>
        <w:tab/>
        <w:t>-</w:t>
        <w:tab/>
        <w:t>Hom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c</w:t>
        <w:tab/>
        <w:t>58732</w:t>
        <w:tab/>
        <w:t>-</w:t>
        <w:tab/>
        <w:t>Set Scree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a</w:t>
        <w:tab/>
        <w:t>58778</w:t>
        <w:tab/>
        <w:t>-</w:t>
        <w:tab/>
        <w:t>Set I/O Defaults (Unused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5a0</w:t>
        <w:tab/>
        <w:t>58784</w:t>
        <w:tab/>
        <w:t>-</w:t>
        <w:tab/>
        <w:t>Set I/O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5b4</w:t>
        <w:tab/>
        <w:t>58804</w:t>
        <w:tab/>
        <w:t>lp2</w:t>
        <w:tab/>
        <w:t>Get Character From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5ca</w:t>
        <w:tab/>
        <w:t>58826</w:t>
        <w:tab/>
        <w:t>-</w:t>
        <w:tab/>
        <w:t>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2</w:t>
        <w:tab/>
        <w:t>58930</w:t>
        <w:tab/>
        <w:t>-</w:t>
        <w:tab/>
        <w:t>Input From Screen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4</w:t>
        <w:tab/>
        <w:t>59012</w:t>
        <w:tab/>
        <w:t>-</w:t>
        <w:tab/>
        <w:t>Quot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1</w:t>
        <w:tab/>
        <w:t>59025</w:t>
        <w:tab/>
        <w:t>-</w:t>
        <w:tab/>
        <w:t>Set Up Sc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6</w:t>
        <w:tab/>
        <w:t>59062</w:t>
        <w:tab/>
        <w:t>-</w:t>
        <w:tab/>
        <w:t>Advanc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d</w:t>
        <w:tab/>
        <w:t>59117</w:t>
        <w:tab/>
        <w:t>-</w:t>
        <w:tab/>
        <w:t>Retre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1</w:t>
        <w:tab/>
        <w:t>59137</w:t>
        <w:tab/>
        <w:t>-</w:t>
        <w:tab/>
        <w:t>Back on to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16</w:t>
        <w:tab/>
        <w:t>59158</w:t>
        <w:tab/>
        <w:t>-</w:t>
        <w:tab/>
        <w:t>Outpu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2a</w:t>
        <w:tab/>
        <w:t>59178</w:t>
        <w:tab/>
        <w:t>-</w:t>
        <w:tab/>
        <w:t>-unshifted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4</w:t>
        <w:tab/>
        <w:t>59348</w:t>
        <w:tab/>
        <w:t>-</w:t>
        <w:tab/>
        <w:t>-shifted charact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87c</w:t>
        <w:tab/>
        <w:t>59516</w:t>
        <w:tab/>
        <w:t>-</w:t>
        <w:tab/>
        <w:t>Go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91</w:t>
        <w:tab/>
        <w:t>59537</w:t>
        <w:tab/>
        <w:t>-</w:t>
        <w:tab/>
        <w:t>Outpu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1</w:t>
        <w:tab/>
        <w:t>59553</w:t>
        <w:tab/>
        <w:t>-</w:t>
        <w:tab/>
        <w:t>Check Line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b3</w:t>
        <w:tab/>
        <w:t>59571</w:t>
        <w:tab/>
        <w:t>-</w:t>
        <w:tab/>
        <w:t>Check Lin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b</w:t>
        <w:tab/>
        <w:t>59595</w:t>
        <w:tab/>
        <w:t>-</w:t>
        <w:tab/>
        <w:t>Set Col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a</w:t>
        <w:tab/>
        <w:t>59610</w:t>
        <w:tab/>
        <w:t>-</w:t>
        <w:tab/>
        <w:t>Colour 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ea</w:t>
        <w:tab/>
        <w:t>59626</w:t>
        <w:tab/>
        <w:t>-</w:t>
        <w:tab/>
        <w:t>Scro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65</w:t>
        <w:tab/>
        <w:t>59749</w:t>
        <w:tab/>
        <w:t>-</w:t>
        <w:tab/>
        <w:t>Open A Spac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8</w:t>
        <w:tab/>
        <w:t>59848</w:t>
        <w:tab/>
        <w:t>-</w:t>
        <w:tab/>
        <w:t>Move A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0</w:t>
        <w:tab/>
        <w:t>59872</w:t>
        <w:tab/>
        <w:t>-</w:t>
        <w:tab/>
        <w:t>Syncronise Colou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0</w:t>
        <w:tab/>
        <w:t>59888</w:t>
        <w:tab/>
        <w:t>-</w:t>
        <w:tab/>
        <w:t>Se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f</w:t>
        <w:tab/>
        <w:t>59903</w:t>
        <w:tab/>
        <w:t>-</w:t>
        <w:tab/>
        <w:t>Clear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3</w:t>
        <w:tab/>
        <w:t>59923</w:t>
        <w:tab/>
        <w:t>-</w:t>
        <w:tab/>
        <w:t>Print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4</w:t>
        <w:tab/>
        <w:t>59940</w:t>
        <w:tab/>
        <w:t>-</w:t>
        <w:tab/>
        <w:t>Syncronise Colou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31</w:t>
        <w:tab/>
        <w:t>59953</w:t>
        <w:tab/>
        <w:t>-</w:t>
        <w:tab/>
        <w:t>Main IRQ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87</w:t>
        <w:tab/>
        <w:t>60039</w:t>
        <w:tab/>
        <w:t>scnkey</w:t>
        <w:tab/>
        <w:t>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d</w:t>
        <w:tab/>
        <w:t>60125</w:t>
        <w:tab/>
        <w:t>-</w:t>
        <w:tab/>
        <w:t>Process K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79</w:t>
        <w:tab/>
        <w:t>60281</w:t>
        <w:tab/>
        <w:t>-</w:t>
        <w:tab/>
        <w:t>Pointers to Keyboard decoding tables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81</w:t>
        <w:tab/>
        <w:t>60289</w:t>
        <w:tab/>
        <w:t>-</w:t>
        <w:tab/>
        <w:t>Keyboard 1 -- unshifte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2</w:t>
        <w:tab/>
        <w:t>60354</w:t>
        <w:tab/>
        <w:t>-</w:t>
        <w:tab/>
        <w:t>Keyboard 2 -- Shifted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03</w:t>
        <w:tab/>
        <w:t>60419</w:t>
        <w:tab/>
        <w:t>-</w:t>
        <w:tab/>
        <w:t>Keyboard 3 -- Commodor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44</w:t>
        <w:tab/>
        <w:t>60484</w:t>
        <w:tab/>
        <w:t>-</w:t>
        <w:tab/>
        <w:t>Graphics/Tex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78</w:t>
        <w:tab/>
        <w:t>60536</w:t>
        <w:tab/>
        <w:t>-</w:t>
        <w:tab/>
        <w:t>Keyboard 4 -- Control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b9</w:t>
        <w:tab/>
        <w:t>60601</w:t>
        <w:tab/>
        <w:t>-</w:t>
        <w:tab/>
        <w:t>Video Chip Setup Table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e7</w:t>
        <w:tab/>
        <w:t>60647</w:t>
        <w:tab/>
        <w:t>-</w:t>
        <w:tab/>
        <w:t>Shift-Ru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f0</w:t>
        <w:tab/>
        <w:t>60656</w:t>
        <w:tab/>
        <w:t>-</w:t>
        <w:tab/>
        <w:t>Low Byte Screen Line Address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9</w:t>
        <w:tab/>
        <w:t>60681</w:t>
        <w:tab/>
        <w:t>talk</w:t>
        <w:tab/>
        <w:t>Send TALK Command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0c</w:t>
        <w:tab/>
        <w:t>60684</w:t>
        <w:tab/>
        <w:t>listn</w:t>
        <w:tab/>
        <w:t>Send LISTEN Command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40</w:t>
        <w:tab/>
        <w:t>60736</w:t>
        <w:tab/>
        <w:t>-</w:t>
        <w:tab/>
        <w:t>Send Data On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d</w:t>
        <w:tab/>
        <w:t>60845</w:t>
        <w:tab/>
        <w:t>-</w:t>
        <w:tab/>
        <w:t>Fla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d</w:t>
        <w:tab/>
        <w:t>60845</w:t>
        <w:tab/>
        <w:t>-</w:t>
        <w:tab/>
        <w:t>Status #80 - device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0</w:t>
        <w:tab/>
        <w:t>60848</w:t>
        <w:tab/>
        <w:t>-</w:t>
        <w:tab/>
        <w:t>Status #03 - writ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9</w:t>
        <w:tab/>
        <w:t>60857</w:t>
        <w:tab/>
        <w:t>second</w:t>
        <w:tab/>
        <w:t>Send LISTEN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be</w:t>
        <w:tab/>
        <w:t>60862</w:t>
        <w:tab/>
        <w:t>-</w:t>
        <w:tab/>
        <w:t>Clear 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7</w:t>
        <w:tab/>
        <w:t>60871</w:t>
        <w:tab/>
        <w:t>tksa</w:t>
        <w:tab/>
        <w:t>Send TALK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c</w:t>
        <w:tab/>
        <w:t>60876</w:t>
        <w:tab/>
        <w:t>-</w:t>
        <w:tab/>
        <w:t>Wait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d</w:t>
        <w:tab/>
        <w:t>60893</w:t>
        <w:tab/>
        <w:t>ciout</w:t>
        <w:tab/>
        <w:t>Send Serial D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f</w:t>
        <w:tab/>
        <w:t>60911</w:t>
        <w:tab/>
        <w:t>untlk</w:t>
        <w:tab/>
        <w:t>Send UNTALK / U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13</w:t>
        <w:tab/>
        <w:t>60947</w:t>
        <w:tab/>
        <w:t>acptr</w:t>
        <w:tab/>
        <w:t>Receive From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5</w:t>
        <w:tab/>
        <w:t>61061</w:t>
        <w:tab/>
        <w:t>-</w:t>
        <w:tab/>
        <w:t>Serial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8e</w:t>
        <w:tab/>
        <w:t>61070</w:t>
        <w:tab/>
        <w:t>-</w:t>
        <w:tab/>
        <w:t>Serial Cloc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e97</w:t>
        <w:tab/>
        <w:t>61079</w:t>
        <w:tab/>
        <w:t>-</w:t>
        <w:tab/>
        <w:t>Serial Outpu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0</w:t>
        <w:tab/>
        <w:t>61088</w:t>
        <w:tab/>
        <w:t>-</w:t>
        <w:tab/>
        <w:t>Serial Outp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a9</w:t>
        <w:tab/>
        <w:t>61097</w:t>
        <w:tab/>
        <w:t>-</w:t>
        <w:tab/>
        <w:t>Get Serial Data And C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3</w:t>
        <w:tab/>
        <w:t>61107</w:t>
        <w:tab/>
        <w:t>-</w:t>
        <w:tab/>
        <w:t>Delay 1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ebb</w:t>
        <w:tab/>
        <w:t>61115</w:t>
        <w:tab/>
        <w:t>-</w:t>
        <w:tab/>
        <w:t>RS-232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6</w:t>
        <w:tab/>
        <w:t>61190</w:t>
        <w:tab/>
        <w:t>-</w:t>
        <w:tab/>
        <w:t>Send New RS-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e</w:t>
        <w:tab/>
        <w:t>61230</w:t>
        <w:tab/>
        <w:t>-</w:t>
        <w:tab/>
        <w:t>'No DSR' / 'No CTS'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9</w:t>
        <w:tab/>
        <w:t>61241</w:t>
        <w:tab/>
        <w:t>-</w:t>
        <w:tab/>
        <w:t>Dis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a</w:t>
        <w:tab/>
        <w:t>61258</w:t>
        <w:tab/>
        <w:t>-</w:t>
        <w:tab/>
        <w:t>Compute B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9</w:t>
        <w:tab/>
        <w:t>61273</w:t>
        <w:tab/>
        <w:t>-</w:t>
        <w:tab/>
        <w:t>RS-232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7e</w:t>
        <w:tab/>
        <w:t>61310</w:t>
        <w:tab/>
        <w:t>-</w:t>
        <w:tab/>
        <w:t>Set Up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0</w:t>
        <w:tab/>
        <w:t>61328</w:t>
        <w:tab/>
        <w:t>-</w:t>
        <w:tab/>
        <w:t>Process RS-232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1</w:t>
        <w:tab/>
        <w:t>61409</w:t>
        <w:tab/>
        <w:t>-</w:t>
        <w:tab/>
        <w:t>Submit to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0d</w:t>
        <w:tab/>
        <w:t>61453</w:t>
        <w:tab/>
        <w:t>-</w:t>
        <w:tab/>
        <w:t>No DSR (Data Set Ready)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17</w:t>
        <w:tab/>
        <w:t>61463</w:t>
        <w:tab/>
        <w:t>-</w:t>
        <w:tab/>
        <w:t>Send to RS-232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4d</w:t>
        <w:tab/>
        <w:t>61517</w:t>
        <w:tab/>
        <w:t>-</w:t>
        <w:tab/>
        <w:t>Input From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6</w:t>
        <w:tab/>
        <w:t>61574</w:t>
        <w:tab/>
        <w:t>-</w:t>
        <w:tab/>
        <w:t>Get From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0a4</w:t>
        <w:tab/>
        <w:t>61604</w:t>
        <w:tab/>
        <w:t>-</w:t>
        <w:tab/>
        <w:t>Serial Bus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bd</w:t>
        <w:tab/>
        <w:t>61629</w:t>
        <w:tab/>
        <w:t>-</w:t>
        <w:tab/>
        <w:t>Table of Kernal I/O Messages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b</w:t>
        <w:tab/>
        <w:t>61739</w:t>
        <w:tab/>
        <w:t>-</w:t>
        <w:tab/>
        <w:t>Print Message i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f</w:t>
        <w:tab/>
        <w:t>61743</w:t>
        <w:tab/>
        <w:t>-</w:t>
        <w:tab/>
        <w:t>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3e</w:t>
        <w:tab/>
        <w:t>61758</w:t>
        <w:tab/>
        <w:t>getin</w:t>
        <w:tab/>
        <w:t>Ge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7</w:t>
        <w:tab/>
        <w:t>61783</w:t>
        <w:tab/>
        <w:t>chrin</w:t>
        <w:tab/>
        <w:t>Inpu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9</w:t>
        <w:tab/>
        <w:t>61849</w:t>
        <w:tab/>
        <w:t>-</w:t>
        <w:tab/>
        <w:t>Get From Tape / Serial /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ca</w:t>
        <w:tab/>
        <w:t>61898</w:t>
        <w:tab/>
        <w:t>chrout</w:t>
        <w:tab/>
        <w:t>Outpu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0e</w:t>
        <w:tab/>
        <w:t>61966</w:t>
        <w:tab/>
        <w:t>chkin</w:t>
        <w:tab/>
        <w:t>Set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50</w:t>
        <w:tab/>
        <w:t>62032</w:t>
        <w:tab/>
        <w:t>chkout</w:t>
        <w:tab/>
        <w:t>Set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91</w:t>
        <w:tab/>
        <w:t>62097</w:t>
        <w:tab/>
        <w:t>close</w:t>
        <w:tab/>
        <w:t>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0f</w:t>
        <w:tab/>
        <w:t>62223</w:t>
        <w:tab/>
        <w:t>-</w:t>
        <w:tab/>
        <w:t>F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1f</w:t>
        <w:tab/>
        <w:t>62239</w:t>
        <w:tab/>
        <w:t>-</w:t>
        <w:tab/>
        <w:t>Set Fi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2f</w:t>
        <w:tab/>
        <w:t>62255</w:t>
        <w:tab/>
        <w:t>clall</w:t>
        <w:tab/>
        <w:t>Abor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333</w:t>
        <w:tab/>
        <w:t>62259</w:t>
        <w:tab/>
        <w:t>clrchn</w:t>
        <w:tab/>
        <w:t>Restore Defaul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34a</w:t>
        <w:tab/>
        <w:t>62282</w:t>
        <w:tab/>
        <w:t>open</w:t>
        <w:tab/>
        <w:t>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d5</w:t>
        <w:tab/>
        <w:t>62421</w:t>
        <w:tab/>
        <w:t>-</w:t>
        <w:tab/>
        <w:t>Send Second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09</w:t>
        <w:tab/>
        <w:t>62473</w:t>
        <w:tab/>
        <w:t>-</w:t>
        <w:tab/>
        <w:t>Ope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9e</w:t>
        <w:tab/>
        <w:t>62622</w:t>
        <w:tab/>
        <w:t>load</w:t>
        <w:tab/>
        <w:t>Loa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b8</w:t>
        <w:tab/>
        <w:t>62648</w:t>
        <w:tab/>
        <w:t>-</w:t>
        <w:tab/>
        <w:t>Load File From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</w:t>
        <w:tab/>
        <w:t>62771</w:t>
        <w:tab/>
        <w:t>-</w:t>
        <w:tab/>
        <w:t>Load File From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af</w:t>
        <w:tab/>
        <w:t>62927</w:t>
        <w:tab/>
        <w:t>-</w:t>
        <w:tab/>
        <w:t>Print "SEARC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5c1</w:t>
        <w:tab/>
        <w:t>62913</w:t>
        <w:tab/>
        <w:t>-</w:t>
        <w:tab/>
        <w:t>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d2</w:t>
        <w:tab/>
        <w:t>62930</w:t>
        <w:tab/>
        <w:t>-</w:t>
        <w:tab/>
        <w:t>Print "LOADING / VERIF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5dd</w:t>
        <w:tab/>
        <w:t>62941</w:t>
        <w:tab/>
        <w:t>save</w:t>
        <w:tab/>
        <w:t>Sav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5fa</w:t>
        <w:tab/>
        <w:t>62970</w:t>
        <w:tab/>
        <w:t>-</w:t>
        <w:tab/>
        <w:t>Save to Seria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59</w:t>
        <w:tab/>
        <w:t>63065</w:t>
        <w:tab/>
        <w:t>-</w:t>
        <w:tab/>
        <w:t>Sav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8f</w:t>
        <w:tab/>
        <w:t>63119</w:t>
        <w:tab/>
        <w:t>-</w:t>
        <w:tab/>
        <w:t>Print "SA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69b</w:t>
        <w:tab/>
        <w:t>63131</w:t>
        <w:tab/>
        <w:t>udtim</w:t>
        <w:tab/>
        <w:t>Bump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6dd</w:t>
        <w:tab/>
        <w:t>63197</w:t>
        <w:tab/>
        <w:t>rdtim</w:t>
        <w:tab/>
        <w:t>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4</w:t>
        <w:tab/>
        <w:t>63204</w:t>
        <w:tab/>
        <w:t>settim</w:t>
        <w:tab/>
        <w:t>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ed</w:t>
        <w:tab/>
        <w:t>63213</w:t>
        <w:tab/>
        <w:t>stop</w:t>
        <w:tab/>
        <w:t>Check STO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</w:t>
        <w:tab/>
        <w:t>63227</w:t>
        <w:tab/>
        <w:t>-</w:t>
        <w:tab/>
        <w:t>Output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</w:t>
        <w:tab/>
        <w:t>63227</w:t>
        <w:tab/>
        <w:t>-</w:t>
        <w:tab/>
        <w:t>'too many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e</w:t>
        <w:tab/>
        <w:t>63230</w:t>
        <w:tab/>
        <w:t>-</w:t>
        <w:tab/>
        <w:t>'file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1</w:t>
        <w:tab/>
        <w:t>63233</w:t>
        <w:tab/>
        <w:t>-</w:t>
        <w:tab/>
        <w:t>'file not op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4</w:t>
        <w:tab/>
        <w:t>63236</w:t>
        <w:tab/>
        <w:t>-</w:t>
        <w:tab/>
        <w:t>'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7</w:t>
        <w:tab/>
        <w:t>63239</w:t>
        <w:tab/>
        <w:t>-</w:t>
        <w:tab/>
        <w:t>'device not pres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a</w:t>
        <w:tab/>
        <w:t>63242</w:t>
        <w:tab/>
        <w:t>-</w:t>
        <w:tab/>
        <w:t>'not in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0d</w:t>
        <w:tab/>
        <w:t>63245</w:t>
        <w:tab/>
        <w:t>-</w:t>
        <w:tab/>
        <w:t>'not output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10</w:t>
        <w:tab/>
        <w:t>63248</w:t>
        <w:tab/>
        <w:t>-</w:t>
        <w:tab/>
        <w:t>'missing 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13</w:t>
        <w:tab/>
        <w:t>63251</w:t>
        <w:tab/>
        <w:t>-</w:t>
        <w:tab/>
        <w:t>'illegal device 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f72d</w:t>
        <w:tab/>
        <w:t>63277</w:t>
        <w:tab/>
        <w:t>-</w:t>
        <w:tab/>
        <w:t>Find Any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6a</w:t>
        <w:tab/>
        <w:t>63338</w:t>
        <w:tab/>
        <w:t>-</w:t>
        <w:tab/>
        <w:t>Write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0</w:t>
        <w:tab/>
        <w:t>63440</w:t>
        <w:tab/>
        <w:t>-</w:t>
        <w:tab/>
        <w:t>Get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d7</w:t>
        <w:tab/>
        <w:t>63447</w:t>
        <w:tab/>
        <w:t>-</w:t>
        <w:tab/>
        <w:t>Set Buffer Stat / E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ea</w:t>
        <w:tab/>
        <w:t>63466</w:t>
        <w:tab/>
        <w:t>-</w:t>
        <w:tab/>
        <w:t>Find Specific Tap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0d</w:t>
        <w:tab/>
        <w:t>63501</w:t>
        <w:tab/>
        <w:t>-</w:t>
        <w:tab/>
        <w:t>Bump Ta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17</w:t>
        <w:tab/>
        <w:t>63511</w:t>
        <w:tab/>
        <w:t>-</w:t>
        <w:tab/>
        <w:t>Print "PRESS PLAY ON T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82e</w:t>
        <w:tab/>
        <w:t>63534</w:t>
        <w:tab/>
        <w:t>-</w:t>
        <w:tab/>
        <w:t>Check Tap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38</w:t>
        <w:tab/>
        <w:t>63544</w:t>
        <w:tab/>
        <w:t>-</w:t>
        <w:tab/>
        <w:t>Print "PRESS RECOR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841</w:t>
        <w:tab/>
        <w:t>63553</w:t>
        <w:tab/>
        <w:t>-</w:t>
        <w:tab/>
        <w:t>Initiate Tap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864</w:t>
        <w:tab/>
        <w:t>63588</w:t>
        <w:tab/>
        <w:t>-</w:t>
        <w:tab/>
        <w:t>Initiate Tap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75</w:t>
        <w:tab/>
        <w:t>63605</w:t>
        <w:tab/>
        <w:t>-</w:t>
        <w:tab/>
        <w:t>Common T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d0</w:t>
        <w:tab/>
        <w:t>63696</w:t>
        <w:tab/>
        <w:t>-</w:t>
        <w:tab/>
        <w:t>Check Tap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8e2</w:t>
        <w:tab/>
        <w:t>63714</w:t>
        <w:tab/>
        <w:t>-</w:t>
        <w:tab/>
        <w:t>Set Rea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2c</w:t>
        <w:tab/>
        <w:t>63788</w:t>
        <w:tab/>
        <w:t>-</w:t>
        <w:tab/>
        <w:t>Read Tap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60</w:t>
        <w:tab/>
        <w:t>64096</w:t>
        <w:tab/>
        <w:t>-</w:t>
        <w:tab/>
        <w:t>Store T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b8e</w:t>
        <w:tab/>
        <w:t>64398</w:t>
        <w:tab/>
        <w:t>-</w:t>
        <w:tab/>
        <w:t>Reset Tap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97</w:t>
        <w:tab/>
        <w:t>64407</w:t>
        <w:tab/>
        <w:t>-</w:t>
        <w:tab/>
        <w:t>New Charac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ba6</w:t>
        <w:tab/>
        <w:t>64422</w:t>
        <w:tab/>
        <w:t>-</w:t>
        <w:tab/>
        <w:t>Send Tone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8</w:t>
        <w:tab/>
        <w:t>64456</w:t>
        <w:tab/>
        <w:t>-</w:t>
        <w:tab/>
        <w:t>Write Data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cd</w:t>
        <w:tab/>
        <w:t>64461</w:t>
        <w:tab/>
        <w:t>-</w:t>
        <w:tab/>
        <w:t>IRQ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57</w:t>
        <w:tab/>
        <w:t>64599</w:t>
        <w:tab/>
        <w:t>-</w:t>
        <w:tab/>
        <w:t>Write Tap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93</w:t>
        <w:tab/>
        <w:t>64659</w:t>
        <w:tab/>
        <w:t>-</w:t>
        <w:tab/>
        <w:t>Restore Normal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8</w:t>
        <w:tab/>
        <w:t>64696</w:t>
        <w:tab/>
        <w:t>-</w:t>
        <w:tab/>
        <w:t>Set IRQ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a</w:t>
        <w:tab/>
        <w:t>64714</w:t>
        <w:tab/>
        <w:t>-</w:t>
        <w:tab/>
        <w:t>Kill Tap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1</w:t>
        <w:tab/>
        <w:t>64721</w:t>
        <w:tab/>
        <w:t>-</w:t>
        <w:tab/>
        <w:t>Check Read /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b</w:t>
        <w:tab/>
        <w:t>64731</w:t>
        <w:tab/>
        <w:t>-</w:t>
        <w:tab/>
        <w:t>Bump Read / Writ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e2</w:t>
        <w:tab/>
        <w:t>64738</w:t>
        <w:tab/>
        <w:t>-</w:t>
        <w:tab/>
        <w:t>Power-Up RESE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d02</w:t>
        <w:tab/>
        <w:t>64770</w:t>
        <w:tab/>
        <w:t>-</w:t>
        <w:tab/>
        <w:t>Check For 8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2</w:t>
        <w:tab/>
        <w:t>64786</w:t>
        <w:tab/>
        <w:t>-</w:t>
        <w:tab/>
        <w:t>8-ROM Mask '80CBM'</w:t>
        <w:tab/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5</w:t>
        <w:tab/>
        <w:t>64789</w:t>
        <w:tab/>
        <w:t>restor</w:t>
        <w:tab/>
        <w:t>Restore Kernal Vectors (at 03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d1a</w:t>
        <w:tab/>
        <w:t>64794</w:t>
        <w:tab/>
        <w:t>vector</w:t>
        <w:tab/>
        <w:t>Change Vecto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30</w:t>
        <w:tab/>
        <w:t>64816</w:t>
        <w:tab/>
        <w:t>-</w:t>
        <w:tab/>
        <w:t>Kernal Reset Vectors</w:t>
        <w:tab/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50</w:t>
        <w:tab/>
        <w:t>64848</w:t>
        <w:tab/>
        <w:t>ramtas</w:t>
        <w:tab/>
        <w:t>Initialise Syste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9b</w:t>
        <w:tab/>
        <w:t>64923</w:t>
        <w:tab/>
        <w:t>-</w:t>
        <w:tab/>
        <w:t>IRQ Vectors For Tape I/O</w:t>
        <w:tab/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3</w:t>
        <w:tab/>
        <w:t>64931</w:t>
        <w:tab/>
        <w:t>ioinit</w:t>
        <w:tab/>
        <w:t>Initiali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d</w:t>
        <w:tab/>
        <w:t>64989</w:t>
        <w:tab/>
        <w:t>-</w:t>
        <w:tab/>
        <w:t>En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df9</w:t>
        <w:tab/>
        <w:t>65017</w:t>
        <w:tab/>
        <w:t>setnam</w:t>
        <w:tab/>
        <w:t>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0</w:t>
        <w:tab/>
        <w:t>65024</w:t>
        <w:tab/>
        <w:t>setlfs</w:t>
        <w:tab/>
        <w:t>Set Logical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7</w:t>
        <w:tab/>
        <w:t>65031</w:t>
        <w:tab/>
        <w:t>readst</w:t>
        <w:tab/>
        <w:t>Get I/O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8</w:t>
        <w:tab/>
        <w:t>65048</w:t>
        <w:tab/>
        <w:t>setmsg</w:t>
        <w:tab/>
        <w:t>Control 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1</w:t>
        <w:tab/>
        <w:t>65057</w:t>
        <w:tab/>
        <w:t>settmo</w:t>
        <w:tab/>
        <w:t>Set IEE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5</w:t>
        <w:tab/>
        <w:t>65061</w:t>
        <w:tab/>
        <w:t>memtop</w:t>
        <w:tab/>
        <w:t>Read / Set Top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4</w:t>
        <w:tab/>
        <w:t>65076</w:t>
        <w:tab/>
        <w:t>membot</w:t>
        <w:tab/>
        <w:t>Read / Set Bottom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3</w:t>
        <w:tab/>
        <w:t>65091</w:t>
        <w:tab/>
        <w:t>-</w:t>
        <w:tab/>
        <w:t>NMI Transf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66</w:t>
        <w:tab/>
        <w:t>65126</w:t>
        <w:tab/>
        <w:t>-</w:t>
        <w:tab/>
        <w:t>Warm Start Basic [B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c</w:t>
        <w:tab/>
        <w:t>65212</w:t>
        <w:tab/>
        <w:t>-</w:t>
        <w:tab/>
        <w:t>Exi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2</w:t>
        <w:tab/>
        <w:t>65218</w:t>
        <w:tab/>
        <w:t>-</w:t>
        <w:tab/>
        <w:t>RS-232 Timing Table - NTSC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6</w:t>
        <w:tab/>
        <w:t>65238</w:t>
        <w:tab/>
        <w:t>-</w:t>
        <w:tab/>
        <w:t>NMI RS-2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07</w:t>
        <w:tab/>
        <w:t>65287</w:t>
        <w:tab/>
        <w:t>-</w:t>
        <w:tab/>
        <w:t>NMI RS-232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3</w:t>
        <w:tab/>
        <w:t>65347</w:t>
        <w:tab/>
        <w:t>-</w:t>
        <w:tab/>
        <w:t>Fake IR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48</w:t>
        <w:tab/>
        <w:t>65352</w:t>
        <w:tab/>
        <w:t>-</w:t>
        <w:tab/>
        <w:t>IRQ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f5b</w:t>
        <w:tab/>
        <w:t>65371</w:t>
        <w:tab/>
        <w:t>cint</w:t>
        <w:tab/>
        <w:t>Initialize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0</w:t>
        <w:tab/>
        <w:t>65408</w:t>
        <w:tab/>
        <w:t>-</w:t>
        <w:tab/>
        <w:t>Kernal Version Number [03]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&lt;FROM FILE C64rom.lib&g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modore 64 ROM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ASIC interpreter ROM ($A000 - $B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abel</w:t>
        <w:tab/>
        <w:t xml:space="preserve">  address</w:t>
        <w:tab/>
        <w:t>type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</w:t>
        <w:tab/>
        <w:t>= $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mdsp</w:t>
        <w:tab/>
        <w:t>= $a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p</w:t>
        <w:tab/>
        <w:t>= $a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ab</w:t>
        <w:tab/>
        <w:t>= $a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lst</w:t>
        <w:tab/>
        <w:t>= $a09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lst</w:t>
        <w:tab/>
        <w:t>= $a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list</w:t>
        <w:tab/>
        <w:t>= $a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lst</w:t>
        <w:tab/>
        <w:t>= $a14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tab</w:t>
        <w:tab/>
        <w:t>= $a19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ptr</w:t>
        <w:tab/>
        <w:t>= $a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okk</w:t>
        <w:tab/>
        <w:t>= $a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for</w:t>
        <w:tab/>
        <w:t>= $a3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u</w:t>
        <w:tab/>
        <w:t>= $a3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k</w:t>
        <w:tab/>
        <w:t>= $a3f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</w:t>
        <w:tab/>
        <w:t>= $a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rr</w:t>
        <w:tab/>
        <w:t>= $a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</w:t>
        <w:tab/>
        <w:t>= $a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fin</w:t>
        <w:tab/>
        <w:t>= $a4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</w:t>
        <w:tab/>
        <w:t>= $a47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</w:t>
        <w:tab/>
        <w:t>= $a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</w:t>
        <w:tab/>
        <w:t>= $a49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lin</w:t>
        <w:tab/>
        <w:t>= $a4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prg</w:t>
        <w:tab/>
        <w:t>= $a5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</w:t>
        <w:tab/>
        <w:t>= $a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</w:t>
        <w:tab/>
        <w:t>= $a5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lin</w:t>
        <w:tab/>
        <w:t>= $a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tch</w:t>
        <w:tab/>
        <w:t>= $a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  <w:tab/>
        <w:t>= $a65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pt</w:t>
        <w:tab/>
        <w:t>= $a68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>= $a69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lop</w:t>
        <w:tab/>
        <w:t>= $a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  <w:tab/>
        <w:t>= $a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t</w:t>
        <w:tab/>
        <w:t>= $a7a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eol</w:t>
        <w:tab/>
        <w:t>= $a7c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</w:t>
        <w:tab/>
        <w:t>= $a7e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3</w:t>
        <w:tab/>
        <w:t>= $a7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</w:t>
        <w:tab/>
        <w:t>= $a81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>= $a8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</w:t>
        <w:tab/>
        <w:t>= $a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  <w:tab/>
        <w:t>= $a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</w:t>
        <w:tab/>
        <w:t>= $a88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  <w:tab/>
        <w:t>= $a8a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>= $a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  <w:tab/>
        <w:t>= $a8f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n</w:t>
        <w:tab/>
        <w:t>= $a9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  <w:tab/>
        <w:t>= $a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  <w:tab/>
        <w:t>= $a93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to</w:t>
        <w:tab/>
        <w:t>= $a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et</w:t>
        <w:tab/>
        <w:t>= $a96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</w:t>
        <w:tab/>
        <w:t>= $a9a5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t</w:t>
        <w:tab/>
        <w:t>= $a9c4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lpt</w:t>
        <w:tab/>
        <w:t>= $a9d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</w:t>
        <w:tab/>
        <w:t>= $a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m</w:t>
        <w:tab/>
        <w:t>= $a9e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t</w:t>
        <w:tab/>
        <w:t>= $aa2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</w:t>
        <w:tab/>
        <w:t>= $aa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</w:t>
        <w:tab/>
        <w:t>= $aa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on</w:t>
        <w:tab/>
        <w:t>= $aa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  <w:tab/>
        <w:t>= $aaa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op</w:t>
        <w:tab/>
        <w:t>= $a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do</w:t>
        <w:tab/>
        <w:t>= $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t</w:t>
        <w:tab/>
        <w:t>= $aae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ut</w:t>
        <w:tab/>
        <w:t>= $a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pc</w:t>
        <w:tab/>
        <w:t>= $ab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gin</w:t>
        <w:tab/>
        <w:t>= $a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  <w:tab/>
        <w:t>= $ab7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n</w:t>
        <w:tab/>
        <w:t>= $aba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= $a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ul</w:t>
        <w:tab/>
        <w:t>= $a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lin</w:t>
        <w:tab/>
        <w:t>= $abf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  <w:tab/>
        <w:t>= $ac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et</w:t>
        <w:tab/>
        <w:t>= $ac3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nt</w:t>
        <w:tab/>
        <w:t>= $acf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= $a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xt</w:t>
        <w:tab/>
        <w:t>= $a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num</w:t>
        <w:tab/>
        <w:t>= $ad8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evl</w:t>
        <w:tab/>
        <w:t>= $ad9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</w:t>
        <w:tab/>
        <w:t>= $ae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val</w:t>
        <w:tab/>
        <w:t>= $aea8</w:t>
      </w:r>
    </w:p>
    <w:p>
      <w:pPr>
        <w:pStyle w:val="PreformattedText"/>
        <w:bidi w:val="0"/>
        <w:spacing w:before="0" w:after="0"/>
        <w:jc w:val="left"/>
        <w:rPr/>
      </w:pPr>
      <w:r>
        <w:rPr/>
        <w:t>qdot</w:t>
        <w:tab/>
        <w:t>= $a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hk</w:t>
        <w:tab/>
        <w:t>= $a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cls</w:t>
        <w:tab/>
        <w:t>= $aef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r</w:t>
        <w:tab/>
        <w:t>= $af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</w:t>
        <w:tab/>
        <w:t>= $af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svvar</w:t>
        <w:tab/>
        <w:t>= $a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var</w:t>
        <w:tab/>
        <w:t>= $af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asc</w:t>
        <w:tab/>
        <w:t>= $af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fun</w:t>
        <w:tab/>
        <w:t>= $afa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un</w:t>
        <w:tab/>
        <w:t>= $a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fun</w:t>
        <w:tab/>
        <w:t>= $a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op</w:t>
        <w:tab/>
        <w:t>= $afe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el</w:t>
        <w:tab/>
        <w:t>= $b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rel</w:t>
        <w:tab/>
        <w:t>= $b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rel</w:t>
        <w:tab/>
        <w:t>= $b02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</w:t>
        <w:tab/>
        <w:t>= $b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get</w:t>
        <w:tab/>
        <w:t>= $b0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var</w:t>
        <w:tab/>
        <w:t>= $b0e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tc</w:t>
        <w:tab/>
        <w:t>= $b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ns</w:t>
        <w:tab/>
        <w:t>= $b11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vl</w:t>
        <w:tab/>
        <w:t>= $b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get</w:t>
        <w:tab/>
        <w:t>= $b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32768</w:t>
        <w:tab/>
        <w:t>= $b1a5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x</w:t>
        <w:tab/>
        <w:t>= $b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dx</w:t>
        <w:tab/>
        <w:t>= $b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ayint</w:t>
        <w:tab/>
        <w:t>= $b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y</w:t>
        <w:tab/>
        <w:t>= $b1d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ary</w:t>
        <w:tab/>
        <w:t>= $b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rr</w:t>
        <w:tab/>
        <w:t>= $b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dd</w:t>
        <w:tab/>
        <w:t>= $b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pn2</w:t>
        <w:tab/>
        <w:t>= $b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ult</w:t>
        <w:tab/>
        <w:t>= $b34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</w:t>
        <w:tab/>
        <w:t>= $b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ayf</w:t>
        <w:tab/>
        <w:t>= $b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</w:t>
        <w:tab/>
        <w:t>= $b39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dir</w:t>
        <w:tab/>
        <w:t>= $b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</w:t>
        <w:tab/>
        <w:t>= $b3b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nm</w:t>
        <w:tab/>
        <w:t>= $b3e1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oer</w:t>
        <w:tab/>
        <w:t>= $b3f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</w:t>
        <w:tab/>
        <w:t>= $b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it</w:t>
        <w:tab/>
        <w:t>= $b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nw1</w:t>
        <w:tab/>
        <w:t>= $b4d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pa</w:t>
        <w:tab/>
        <w:t>= $b4f4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</w:t>
        <w:tab/>
        <w:t>= $b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rs</w:t>
        <w:tab/>
        <w:t>= $b5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bpas</w:t>
        <w:tab/>
        <w:t>= $b6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  <w:tab/>
        <w:t>= $b63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s</w:t>
        <w:tab/>
        <w:t>= $b6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tr</w:t>
        <w:tab/>
        <w:t>= $b6a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fac</w:t>
        <w:tab/>
        <w:t>= $b6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d</w:t>
        <w:tab/>
        <w:t>= $b6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d</w:t>
        <w:tab/>
        <w:t>= $b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d</w:t>
        <w:tab/>
        <w:t>= $b72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</w:t>
        <w:tab/>
        <w:t>= $b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</w:t>
        <w:tab/>
        <w:t>= $b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</w:t>
        <w:tab/>
        <w:t>= $b77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1</w:t>
        <w:tab/>
        <w:t>= $b7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</w:t>
        <w:tab/>
        <w:t>= $b78b</w:t>
      </w:r>
    </w:p>
    <w:p>
      <w:pPr>
        <w:pStyle w:val="PreformattedText"/>
        <w:bidi w:val="0"/>
        <w:spacing w:before="0" w:after="0"/>
        <w:jc w:val="left"/>
        <w:rPr/>
      </w:pPr>
      <w:r>
        <w:rPr/>
        <w:t>gtbytc</w:t>
        <w:tab/>
        <w:t>= $b79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</w:t>
        <w:tab/>
        <w:t>= $b7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val</w:t>
        <w:tab/>
        <w:t>= $b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um</w:t>
        <w:tab/>
        <w:t>= $b7e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dr</w:t>
        <w:tab/>
        <w:t>= $b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</w:t>
        <w:tab/>
        <w:t>= $b80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</w:t>
        <w:tab/>
        <w:t>= $b82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  <w:tab/>
        <w:t>= $b82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h</w:t>
        <w:tab/>
        <w:t>= $b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fsub</w:t>
        <w:tab/>
        <w:t>= $b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5</w:t>
        <w:tab/>
        <w:t>= $b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</w:t>
        <w:tab/>
        <w:t>= $b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fac</w:t>
        <w:tab/>
        <w:t>= $b947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</w:t>
        <w:tab/>
        <w:t>= $b97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shf</w:t>
        <w:tab/>
        <w:t>= $b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</w:t>
        <w:tab/>
        <w:t>= $b9bc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>= $b9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ult</w:t>
        <w:tab/>
        <w:t>= $ba2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ply</w:t>
        <w:tab/>
        <w:t>= $ba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upk</w:t>
        <w:tab/>
        <w:t>= $ba8c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div</w:t>
        <w:tab/>
        <w:t>= $b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mldvex</w:t>
        <w:tab/>
        <w:t>= $bad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10</w:t>
        <w:tab/>
        <w:t>= $ba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</w:t>
        <w:tab/>
        <w:t>= $baf9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10</w:t>
        <w:tab/>
        <w:t>= $b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</w:t>
        <w:tab/>
        <w:t>= $bb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vt</w:t>
        <w:tab/>
        <w:t>= $bb0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fm</w:t>
        <w:tab/>
        <w:t>= $bba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2f</w:t>
        <w:tab/>
        <w:t>= $bbc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fa</w:t>
        <w:tab/>
        <w:t>= $bbf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f</w:t>
        <w:tab/>
        <w:t>= $bc0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  <w:tab/>
        <w:t>= $bc1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</w:t>
        <w:tab/>
        <w:t>= $b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sgn</w:t>
        <w:tab/>
        <w:t>= $b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>= $bc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</w:t>
        <w:tab/>
        <w:t>= $b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nt</w:t>
        <w:tab/>
        <w:t>= $bc9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= $b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</w:t>
        <w:tab/>
        <w:t>= $b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0999</w:t>
        <w:tab/>
        <w:t>= $bdb3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rt</w:t>
        <w:tab/>
        <w:t>= $b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</w:t>
        <w:tab/>
        <w:t>= $b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tim</w:t>
        <w:tab/>
        <w:t>= $b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half</w:t>
        <w:tab/>
        <w:t>= $bf11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</w:t>
        <w:tab/>
        <w:t>= $bf71</w:t>
      </w:r>
    </w:p>
    <w:p>
      <w:pPr>
        <w:pStyle w:val="PreformattedText"/>
        <w:bidi w:val="0"/>
        <w:spacing w:before="0" w:after="0"/>
        <w:jc w:val="left"/>
        <w:rPr/>
      </w:pPr>
      <w:r>
        <w:rPr/>
        <w:t>fpwrt</w:t>
        <w:tab/>
        <w:t>= $bf7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p</w:t>
        <w:tab/>
        <w:t>= $b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b2</w:t>
        <w:tab/>
        <w:t>= $bfbf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>= $b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64 KERNE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</w:t>
        <w:tab/>
        <w:t>= $e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x</w:t>
        <w:tab/>
        <w:t>= $e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mulc</w:t>
        <w:tab/>
        <w:t>= $e08d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</w:t>
        <w:tab/>
        <w:t>= $e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err</w:t>
        <w:tab/>
        <w:t>= $e0f9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out</w:t>
        <w:tab/>
        <w:t>= $e10c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in</w:t>
        <w:tab/>
        <w:t>= $e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out</w:t>
        <w:tab/>
        <w:t>= $e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in</w:t>
        <w:tab/>
        <w:t>= $e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tin</w:t>
        <w:tab/>
        <w:t>= $e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  <w:tab/>
        <w:t>= $e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</w:t>
        <w:tab/>
        <w:t>= $e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yt</w:t>
        <w:tab/>
        <w:t>= $e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t</w:t>
        <w:tab/>
        <w:t>= $e1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</w:t>
        <w:tab/>
        <w:t>= $e1c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ara</w:t>
        <w:tab/>
        <w:t>= $e1d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yt</w:t>
        <w:tab/>
        <w:t>= $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t</w:t>
        <w:tab/>
        <w:t>= $e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err</w:t>
        <w:tab/>
        <w:t>= $e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para</w:t>
        <w:tab/>
        <w:t>= $e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  <w:tab/>
        <w:t>= $e2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</w:t>
        <w:tab/>
        <w:t>= $e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</w:t>
        <w:tab/>
        <w:t>= $e2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2</w:t>
        <w:tab/>
        <w:t>= $e2e0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</w:t>
        <w:tab/>
        <w:t>= $e30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con</w:t>
        <w:tab/>
        <w:t>= $e33e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ft</w:t>
        <w:tab/>
        <w:t>= $e37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= $e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at</w:t>
        <w:tab/>
        <w:t>= $e3a2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sed</w:t>
        <w:tab/>
        <w:t>= $e3b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z</w:t>
        <w:tab/>
        <w:t>= $e3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ms</w:t>
        <w:tab/>
        <w:t>= $e4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trs</w:t>
        <w:tab/>
        <w:t>= $e447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v</w:t>
        <w:tab/>
        <w:t>= $e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</w:t>
        <w:tab/>
        <w:t>= $e45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4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4b7</w:t>
        <w:tab/>
        <w:tab/>
        <w:t>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4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4e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4ec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</w:t>
        <w:tab/>
        <w:t>= $e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>= $e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  <w:tab/>
        <w:t>= $e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1</w:t>
        <w:tab/>
        <w:t>= $e5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56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p2</w:t>
        <w:tab/>
        <w:t>= $e5b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5c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6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6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6b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6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7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87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8a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8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8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9c8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9e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9f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a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a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a3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key</w:t>
        <w:tab/>
        <w:t>= $ea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add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b79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b81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bc2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c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c44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c78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c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ce7</w:t>
        <w:tab/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  <w:tab/>
        <w:t>= $e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d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  <w:tab/>
        <w:t>= $edb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d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a</w:t>
        <w:tab/>
        <w:t>= $edc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ut</w:t>
        <w:tab/>
        <w:t>= $e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lk</w:t>
        <w:tab/>
        <w:t>= $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tr</w:t>
        <w:tab/>
        <w:t>= $ee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e8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e8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e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ea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ea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f2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f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f5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e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00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0a4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0b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</w:t>
        <w:tab/>
        <w:t>= $f13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n</w:t>
        <w:tab/>
        <w:t>= $f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ut</w:t>
        <w:tab/>
        <w:t>= $f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in</w:t>
        <w:tab/>
        <w:t>= $f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out</w:t>
        <w:tab/>
        <w:t>= $f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  <w:tab/>
        <w:t>= $f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30f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31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ll</w:t>
        <w:tab/>
        <w:t>= $f32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hn</w:t>
        <w:tab/>
        <w:t>= $f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= $f3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3d5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= $f4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= $f49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= $f5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m</w:t>
        <w:tab/>
        <w:t>= $f69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im</w:t>
        <w:tab/>
        <w:t>= $f6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</w:t>
        <w:tab/>
        <w:t>= $f6e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>= $f6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</w:t>
        <w:tab/>
        <w:t>= $f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= $fd1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tas</w:t>
        <w:tab/>
        <w:t>= $fd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it</w:t>
        <w:tab/>
        <w:t>= $fda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</w:t>
        <w:tab/>
        <w:t>= $fd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fs</w:t>
        <w:tab/>
        <w:t>= $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t</w:t>
        <w:tab/>
        <w:t>= $fe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g</w:t>
        <w:tab/>
        <w:t>= $fe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mo</w:t>
        <w:tab/>
        <w:t>= $fe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p</w:t>
        <w:tab/>
        <w:t>= $fe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ot</w:t>
        <w:tab/>
        <w:t>= $fe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</w:t>
        <w:tab/>
        <w:t>= $fe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64 KERNEL cal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ptr</w:t>
        <w:tab/>
        <w:t>= $ffa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in</w:t>
        <w:tab/>
        <w:t>= $ffc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out</w:t>
        <w:tab/>
        <w:t>= $ffc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n</w:t>
        <w:tab/>
        <w:t>= $ffc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ut</w:t>
        <w:tab/>
        <w:t>= $ffd2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ut</w:t>
        <w:tab/>
        <w:t>= $ffa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t</w:t>
        <w:tab/>
        <w:t>= $f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ll</w:t>
        <w:tab/>
        <w:t>= $ffe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  <w:tab/>
        <w:t>= $ffc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chn</w:t>
        <w:tab/>
        <w:t>= $f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n</w:t>
        <w:tab/>
        <w:t>= $ffe4</w:t>
      </w:r>
    </w:p>
    <w:p>
      <w:pPr>
        <w:pStyle w:val="PreformattedText"/>
        <w:bidi w:val="0"/>
        <w:spacing w:before="0" w:after="0"/>
        <w:jc w:val="left"/>
        <w:rPr/>
      </w:pPr>
      <w:r>
        <w:rPr/>
        <w:t>iobase</w:t>
        <w:tab/>
        <w:t>= $f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ioinit</w:t>
        <w:tab/>
        <w:t>= $ff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</w:t>
        <w:tab/>
        <w:t>= $f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  <w:tab/>
        <w:t>= $ffd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ot</w:t>
        <w:tab/>
        <w:t>= $ff9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top</w:t>
        <w:tab/>
        <w:t>= $ff99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>= $ffc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</w:t>
        <w:tab/>
        <w:t>= $f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tas</w:t>
        <w:tab/>
        <w:t>= $ff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im</w:t>
        <w:tab/>
        <w:t>= $ff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t</w:t>
        <w:tab/>
        <w:t>= $ffb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</w:t>
        <w:tab/>
        <w:t>= $f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  <w:tab/>
        <w:t>= $f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nkey</w:t>
        <w:tab/>
        <w:t>= $f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  <w:tab/>
        <w:t>= $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  <w:tab/>
        <w:t>= $ff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fs</w:t>
        <w:tab/>
        <w:t>= $f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sg</w:t>
        <w:tab/>
        <w:t>= $ff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</w:t>
        <w:tab/>
        <w:t>= $ffb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</w:t>
        <w:tab/>
        <w:t>= $f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mo</w:t>
        <w:tab/>
        <w:t>= $ff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  <w:tab/>
        <w:t>= $ff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</w:t>
        <w:tab/>
        <w:t>= $ffb4</w:t>
      </w:r>
    </w:p>
    <w:p>
      <w:pPr>
        <w:pStyle w:val="PreformattedText"/>
        <w:bidi w:val="0"/>
        <w:spacing w:before="0" w:after="0"/>
        <w:jc w:val="left"/>
        <w:rPr/>
      </w:pPr>
      <w:r>
        <w:rPr/>
        <w:t>tksa</w:t>
        <w:tab/>
        <w:t>= $ff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m</w:t>
        <w:tab/>
        <w:t>= $ff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sn</w:t>
        <w:tab/>
        <w:t>= $f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lk</w:t>
        <w:tab/>
        <w:t>= $ff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</w:t>
        <w:tab/>
        <w:t>= $ff8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D FROM C=HACKING MAGAZI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02 Opcodes and Quasi-Op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table lists all of the available opcodes on the 65xx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processors (such as the 6510 on the C=64 and the 8502 on the C=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 Mnemonic Hex Value Description                Addressing Mode  Bytes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RK      $00       Stack &lt;- PC, PC &lt;- ($fffe) (Immediate)      1/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A      $01       A &lt;- (A) V M               (Ind,X)          6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0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      $03       M &lt;- (M &gt;&gt; 1) + A + C      (Ind,X)          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04       [no operation]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A      $05       A &lt;- (A) V M  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L      $06       C &lt;- A7, A &lt;- (A) &lt;&lt; 1     (Z-Page)        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      $07       M &lt;- (M &gt;&gt; 1) + A + C      (Z-Page)        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HP      $08       Stack &lt;- (P)               (Implied)      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A      $09       A &lt;- (A) V M  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L      $0A       C &lt;- A7, A &lt;- (A) &lt;&lt; 1     (Accumalator)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      $0B       A &lt;- A /\ M, C=~A7         (Immediate)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0C       [no operation]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A      $0D       A &lt;- (A) V M  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L      $0E       C &lt;- A7, A &lt;- (A) &lt;&lt; 1     (Absolute)       3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      $0F       M &lt;- (M &gt;&gt; 1) + A + C      (Absolute)       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PL      $10       if N=0, PC = PC + offset   (Relative)       2/2'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A      $11       A &lt;- (A) V M               ((Ind),Y)        2/5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1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      $13       M &lt;- (M &gt;. 1) + A + C      ((Ind),Y)        2/8'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14       [no operation]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A      $15       A &lt;- (A) V M  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L      $16       C &lt;- A7, A &lt;- (A) &lt;&lt; 1     (Z-Page,X)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      $17       M &lt;- (M &gt;&gt; 1) + A + C      (Z-Page,X)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C      $18       C &lt;- 0  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A      $19       A &lt;- (A) V M               (Absolute,Y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1A       [no operation]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      $1B       M &lt;- (M &gt;&gt; 1) + A + C      (Absolute,Y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1C       [no operation]             (Absolute,X)     2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A      $1D       A &lt;- (A) V M    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L      $1E       C &lt;- A7, A &lt;- (A) &lt;&lt; 1     (Absolute,X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      $1F       M &lt;- (M &gt;&gt; 1) + A + C      (Absolute,X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SR      $20       Stack &lt;- PC, PC &lt;- Address (Absolute)       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     $21       A &lt;- (A) /\ M              (Ind,X)   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2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A      $23       M &lt;- (M &lt;&lt; 1) /\ (A)       (Ind,X)          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BIT      $24       Z &lt;- ~(A /\ M) N&lt;-M7 V&lt;-M6 (Z-Page)         2/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     $25       A &lt;- (A) /\ M 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L      $26       C &lt;- A7 &amp; A &lt;- A &lt;&lt; 1 + C  (Z-Page)        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A      $27       M &lt;- (M &lt;&lt; 1) /\ (A)       (Z-Page)         2/5'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LP      $28       A &lt;- (Stack)               (Implied)       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     $29       A &lt;- (A) /\ M 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L      $2A       C &lt;- A7 &amp; A &lt;- A &lt;&lt; 1 + C  (Accumalator)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C      $2B       A &lt;- A /\ M, C &lt;- ~A7      (Immediate9      1/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IT      $2C       Z &lt;- ~(A /\ M) N&lt;-M7 V&lt;-M6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     $2D       A &lt;- (A) /\ M 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L      $2E       C &lt;- A7 &amp; A &lt;- A &lt;&lt; 1 + C  (Absolute)       3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A      $2F       M &lt;- (M &lt;&lt; 1) /\ (A)       (Absolute)       3/6'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MI      $30       if N=1, PC = PC + offset   (Relative)       2/2'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     $31       A &lt;- (A) /\ M              ((Ind),Y)        2/5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3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A      $33       M &lt;- (M &lt;&lt; 1) /\ (A)       ((Ind),Y)        2/8'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34       [no operation]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     $35       A &lt;- (A) /\ M 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L      $36       C &lt;- A7 &amp; A &lt;- A &lt;&lt; 1 + C  (Z-Page,X)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A      $37       M &lt;- (M &lt;&lt; 1) /\ (A)       (Z-Page,X)       2/6'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C      $38       C &lt;- 1  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     $39       A &lt;- (A) /\ M              (Absolute,Y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3A       [no operation]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A      $3B       M &lt;- (M &lt;&lt; 1) /\ (A)       (Absolute,Y)     3/7'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3C       [no operation]  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     $3D       A &lt;- (A) /\ M   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L      $3E       C &lt;- A7 &amp; A &lt;- A &lt;&lt; 1 + C  (Absolute,X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A      $3F       M &lt;- (M &lt;&lt; 1) /\ (A)       (Absolute,X)     3/7'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TI      $40       P &lt;- (Stack), PC &lt;-(Stack) (Implied)       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OR      $41       A &lt;- (A) \-/ M             (Ind,X)   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4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RE      $43       M &lt;- (M &gt;&gt; 1) \-/ A        (Ind,X)          2/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44       [no operation]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OR      $45       A &lt;- (A) \-/ M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LSR      $46       C &lt;- A0, A &lt;- (A) &gt;&gt; 1     (Absolute,X)     3/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      $47       M &lt;- (M &gt;&gt; 1) \-/ A        (Z-Page)        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HA      $48       Stack &lt;- (A)               (Implied)      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OR      $49       A &lt;- (A) \-/ M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SR      $4A       C &lt;- A0, A &lt;- (A) &gt;&gt; 1     (Accumalator)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R      $4B       A &lt;- [(A /\ M) &gt;&gt; 1]       (Immediate)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MP      $4C       PC &lt;- Address              (Absolute)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OR      $4D       A &lt;- (A) \-/ M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SR      $4E       C &lt;- A0, A &lt;- (A) &gt;&gt; 1     (Absolute)       3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      $4F       M &lt;- (M &gt;&gt; 1) \-/ A        (Absolute)       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VC      $50       if V=0, PC = PC + offset   (Relative)       2/2'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OR      $51       A &lt;- (A) \-/ M             ((Ind),Y)        2/5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5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      $53       M &lt;- (M &gt;&gt; 1) \-/ A        ((Ind),Y)        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54       [no operation]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OR      $55       A &lt;- (A) \-/ M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SR      $56       C &lt;- A0, A &lt;- (A) &gt;&gt; 1     (Z-Page,X)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      $57       M &lt;- (M &gt;&gt; 1) \-/ A        (Z-Page,X)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I      $58       I &lt;- 0  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OR      $59       A &lt;- (A) \-/ M             (Absolute,Y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P      $5A       [no operation]             (Implied)       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      $5B       M &lt;- (M &gt;&gt; 1) \-/ A        (Absolute,Y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5C       [no operation]  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OR      $5D       A &lt;- (A) \-/ M  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E      $5F       M &lt;- (M &gt;&gt; 1) \-/ A        (Absolute,X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TS      $60       PC &lt;- (Stack)              (Implied)       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C      $61       A &lt;- (A) + M + C           (Ind,X)   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6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A      $63       M &lt;- (M &gt;&gt; 1) + (A) + C    (Ind,X)          2/8'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64       [no operation]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C      $65       A &lt;- (A) + M + C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R      $66       C&lt;-A0 &amp; A&lt;- (A7=C + A&gt;&gt;1)  (Z-Page)        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A      $67       M &lt;- (M &gt;&gt; 1) + (A) + C    (Z-Page)         2/5'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LA      $68       A &lt;- (Stack)               (Implied)       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C      $69       A &lt;- (A) + M + C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R      $6A       C&lt;-A0 &amp; A&lt;- (A7=C + A&gt;&gt;1)  (Accumalator)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      $6B       A &lt;- [(A /\ M) &gt;&gt; 1]       (Immediate)      1/2'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JMP      $6C       PC &lt;- Address              (Indirect)       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C      $6D       A &lt;- (A) + M + C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ROR      $6E       C&lt;-A0 &amp; A&lt;- (A7=C + A&gt;&gt;1)  (Absolute)       3/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A      $6F       M &lt;- (M &gt;&gt; 1) + (A) + C    (Absolute)       3/6'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VS      $70       if V=1, PC = PC + offset   (Relative)       2/2'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C      $71       A &lt;- (A) + M + C           ((Ind),Y)        2/5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7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A      $73       M &lt;- (M &gt;&gt; 1) + (A) + C    ((Ind),Y)        2/8'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74       [no operation]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C      $75       A &lt;- (A) + M + C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R      $76       C&lt;-A0 &amp; A&lt;- (A7=C + A&gt;&gt;1)  (Z-Page,X)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A      $77       M &lt;- (M &gt;&gt; 1) + (A) + C    (Z-Page,X)       2/6'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I      $78       I &lt;- 1  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C      $79       A &lt;- (A) + M + C           (Absolute,Y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7A       [no operation]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RA      $7B       M &lt;- (M &gt;&gt; 1) + (A) + C    (Absolute,Y)     3/7'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7C       [no operation]  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C      $7D       A &lt;- (A) + M + C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OR      $7E       C&lt;-A0 &amp; A&lt;- (A7=C + A&gt;&gt;1)  (Absolute,X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RA      $7F       M &lt;- (M &gt;&gt; 1) + (A) + C    (Absolute,X)     3/7'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80       [no operation]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      $81       M &lt;- (A)                   (Ind,X)   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82       [no operation]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X      $83       M &lt;- (A) /\ (X)            (Ind,X)   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Y      $84       M &lt;- (Y)      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      $85       M &lt;- (A)      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X      $86       M &lt;- (X)      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X      $87       M &lt;- (A) /\ (X)            (Z-Page)         2/3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Y      $88       Y &lt;- (Y) - 1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89       [no operation]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XA      $8A       A &lt;- (X)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E      $8B       M &lt;-[(A)\/$EE] /\ (X)/\(M) (Immediate)      2/2^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Y      $8C       M &lt;- (Y)      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      $8D       M &lt;- (A)      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STX      $8E       M &lt;- (X)                   (Absolute)       3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X      $8F       M &lt;- (A) /\ (X)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CC      $90       if C=0, PC = PC + offset   (Relative)       2/2'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      $91       M &lt;- (A)                   ((Ind),Y) 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9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      $93       M &lt;- (A) /\ (X) /\ (PCH+1) (Absolute,X)     3/6'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Y      $94       M &lt;- (Y)      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      $95       M &lt;- (A)      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X      $97       M &lt;- (A) /\ (X)            (Z-Page,Y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X      $96       M &lt;- (X)                   (Z-Page,Y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YA      $98       A &lt;- (Y)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      $99       M &lt;- (A)                   (Absolute,Y)     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XS      $9A       S &lt;- (X)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S      $9B       X &lt;- (A) /\ (X), S &lt;- (X)  (Absolute,Y)     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 &lt;- (X) /\ (PCH+1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Y      $9C       M &lt;- (Y) /\ (PCH+1)        (Absolute,Y)     3/5'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A      $9D       M &lt;- (A)                   (Absolute,X)     3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X      $9E       M &lt;- (X) /\ (PCH+1)        (Absolute,X)     3/5'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      $9F       M &lt;- (A) /\ (X) /\ (PCH+1) (Absolute,Y)     3/5'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Y      $A0       Y &lt;- M        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A      $A1       A &lt;- M                     (Ind,X)   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X      $A2       X &lt;- M        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X      $A3       A &lt;- M, X &lt;- M             (Ind,X)   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Y      $A4       Y &lt;- M        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A      $A5       A &lt;- M        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X      $A6       X &lt;- M        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X      $A7       A &lt;- M, X &lt;- M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AY      $A8       Y &lt;- (A)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A      $A9       A &lt;- M        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AX      $AA       X &lt;- (A)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XA      $AB       X04 &lt;- (X04) /\ M04        (Immediate)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04 &lt;- (A04) /\ M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Y      $AC       Y &lt;- M        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A      $AD       A &lt;- M        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X      $AE       X &lt;- M        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X      $AF       A &lt;- M, X &lt;- M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CS      $B0       if C=1, PC = PC + offset   (Relative)       2/2'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A      $B1       A &lt;- M                     ((Ind),Y)        2/5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B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X      $B3       A &lt;- M, X &lt;- M             ((Ind),Y)        2/5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Y      $B4       Y &lt;- M        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A      $B5       A &lt;- M        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X      $B6       X &lt;- M                     (Z-Page,Y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X      $B7       A &lt;- M, X &lt;- M             (Z-Page,Y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V      $B8       V &lt;- 0  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A      $B9       A &lt;- M                     (Absolute,Y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SX      $BA       X &lt;- (S)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E      $BB       X,S,A &lt;- (S /\ M)          (Absolute,Y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Y      $BC       Y &lt;- M          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A      $BD       A &lt;- M          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DX      $BE       X &lt;- M                     (Absolute,Y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X      $BF       A &lt;- M, X &lt;- M             (Absolute,Y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PY      $C0       (Y - M) -&gt; NZC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P      $C1       (A - M) -&gt; NZC             (Ind,X)   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C2       [no operation]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      $C3       M &lt;- (M)-1, (A-M) -&gt; NZC   (Ind,X)          2/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PY      $C4       (Y - M) -&gt; NZC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P      $C5       (A - M) -&gt; NZC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C      $C6       M &lt;- (M) - 1               (Z-Page)        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      $C7       M &lt;- (M)-1, (A-M) -&gt; NZC   (Z-Page)        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Y      $C8       Y &lt;- (Y) + 1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P      $C9       (A - M) -&gt; NZC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X      $CA       X &lt;- (X) - 1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X      $CB       X &lt;- (X)/\(A) - M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PY      $CC       (Y - M) -&gt; NZC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P      $CD       (A - M) -&gt; NZC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C      $CE       M &lt;- (M) - 1               (Absolute)       3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      $CF       M &lt;- (M)-1, (A-M) -&gt; NZC   (Absolute)       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NE      $D0       if Z=0, PC = PC + offset   (Relative)       2/2'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P      $D1       (A - M) -&gt; NZC             ((Ind),Y)        2/5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D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      $D3       M &lt;- (M)-1, (A-M) -&gt; NZC   ((Ind),Y)        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D4       [no operation]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P      $D5       (A - M) -&gt; NZC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C      $D6       M &lt;- (M) - 1               (Z-Page,X)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      $D7       M &lt;- (M)-1, (A-M) -&gt; NZC   (Z-Page,X)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LD      $D8       D &lt;- 0  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P      $D9       (A - M) -&gt; NZC             (Absolute,Y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P      $DA       [no operation]             (Implied)        1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      $DB       M &lt;- (M)-1, (A-M) -&gt; NZC   (Absolute,Y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DC       [no operation]  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MP      $DD       (A - M) -&gt; NZC  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C      $DE       M &lt;- (M) - 1               (Absolute,X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P      $DF       M &lt;- (M)-1, (A-M) -&gt; NZC   (Absolute,X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PX      $E0       (X - M) -&gt; NZC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BC      $E1       A &lt;- (A) - M - ~C          (Ind,X)   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E2       [no operation]   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      $E3       M &lt;- (M) - 1,A &lt;- (A)-M-~C (Ind,X)          3/8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PX      $E4       (X - M) -&gt; NZC   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BC      $E5       A &lt;- (A) - M - ~C          (Z-Page) 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C      $E6       M &lt;- (M) + 1               (Z-Page)        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B      $E7       M &lt;- (M) - 1,A &lt;- (A)-M-~C (Z-Page)         2/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X      $E8       X &lt;- (X) +1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BC      $E9       A &lt;- (A) - M - ~C          (Immediate)      2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P      $EA       [no operation]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C      $EB       A &lt;- (A) - M - ~C          (Immediate)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BC      $ED       A &lt;- (A) - M - ~C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PX      $EC       (X - M) -&gt; NZC             (Absolute)     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C      $EE       M &lt;- (M) + 1               (Absolute)       3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      $EF       M &lt;- (M) - 1,A &lt;- (A)-M-~C (Absolute)       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EQ      $F0       if Z=1, PC = PC + offset   (Relative)       2/2'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BC      $F1       A &lt;- (A) - M - ~C          ((Ind),Y)        2/5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     $F2       [locks up machine]         (Implied)        1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      $F3       M &lt;- (M) - 1,A &lt;- (A)-M-~C ((Ind),Y)        2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F4       [no operation]   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BC      $F5       A &lt;- (A) - M - ~C          (Z-Page,X)       2/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C      $F6       M &lt;- (M) + 1               (Z-Page,X)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      $F7       M &lt;- (M) - 1,A &lt;- (A)-M-~C (Z-Page,X)       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D      $F8       D &lt;- 1        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BC      $F9       A &lt;- (A) - M - ~C          (Absolute,Y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FA       [no operation]             (Implied)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      $FB       M &lt;- (M) - 1,A &lt;- (A)-M-~C (Absolute,Y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      $FC       [no operation]   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BC      $FD       A &lt;- (A) - M - ~C          (Absolute,X)     3/4'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C      $FE       M &lt;- (M) + 1               (Absolute,X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B      $FF       M &lt;- (M) - 1,A &lt;- (A)-M-~C (Absolute,X)     3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 - Add one if address crosses a page bo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2 - Add 1 if branch succeeds, or 2 if into anoth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3 - If page boundry crossed then PCH+1 is just 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4 - Sources disputed on exact operation, or sometime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'5 - Full eight bit rotation (with 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he 6502, Rodney Zaks, (c) 1983 Syb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Ojala, Post to Comp.Sys.Cbm (po87553@cs.tut.fi / albert@cc.tu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John Mckenna, Post to Comp.Sys.Cbm (gudjm@uniwa.uwa.oz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Craig Taylor (duck@pembvax1.pembroke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64 Kernal Jum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1</w:t>
        <w:tab/>
        <w:t>jmp $ff5b</w:t>
        <w:tab/>
        <w:t>cint</w:t>
        <w:tab/>
        <w:tab/>
        <w:t>Init Editor &amp; Vide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4</w:t>
        <w:tab/>
        <w:t>jmp $fd23</w:t>
        <w:tab/>
        <w:t>ioinit</w:t>
        <w:tab/>
        <w:tab/>
        <w:t>Init I/O Devices, Ports &amp;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7</w:t>
        <w:tab/>
        <w:t>jmp $fd50</w:t>
        <w:tab/>
        <w:t>ramtas</w:t>
        <w:tab/>
        <w:tab/>
        <w:t>Init Ram &amp;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a</w:t>
        <w:tab/>
        <w:t>jmp $fd15</w:t>
        <w:tab/>
        <w:t>restor</w:t>
        <w:tab/>
        <w:tab/>
        <w:t>Restor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8d</w:t>
        <w:tab/>
        <w:t>jmp $fd1a</w:t>
        <w:tab/>
        <w:t>vector</w:t>
        <w:tab/>
        <w:tab/>
        <w:t>Change Vector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0</w:t>
        <w:tab/>
        <w:t>jmp $fe18</w:t>
        <w:tab/>
        <w:t>setmsg</w:t>
        <w:tab/>
        <w:tab/>
        <w:t>Control O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3</w:t>
        <w:tab/>
        <w:t>jmp $edb9</w:t>
        <w:tab/>
        <w:t>secnd</w:t>
        <w:tab/>
        <w:tab/>
        <w:t>Send SA After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6</w:t>
        <w:tab/>
        <w:t>jmp $edc7</w:t>
        <w:tab/>
        <w:t>tksa</w:t>
        <w:tab/>
        <w:tab/>
        <w:t>Send SA After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9</w:t>
        <w:tab/>
        <w:t>jmp $fe25</w:t>
        <w:tab/>
        <w:t>memtop</w:t>
        <w:tab/>
        <w:tab/>
        <w:t>Set/Read System RAM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c</w:t>
        <w:tab/>
        <w:t>jmp $fe34</w:t>
        <w:tab/>
        <w:t>membot</w:t>
        <w:tab/>
        <w:tab/>
        <w:t>Set/Read System RA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9f</w:t>
        <w:tab/>
        <w:t>jmp $ea87</w:t>
        <w:tab/>
        <w:t>scnkey</w:t>
        <w:tab/>
        <w:tab/>
        <w:t>Sca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2</w:t>
        <w:tab/>
        <w:t>jmp $fe21</w:t>
        <w:tab/>
        <w:t>settmo</w:t>
        <w:tab/>
        <w:tab/>
        <w:t>Set Timeout In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5</w:t>
        <w:tab/>
        <w:t>jmp $ee13</w:t>
        <w:tab/>
        <w:t>acptr</w:t>
        <w:tab/>
        <w:tab/>
        <w:t>Handshake Serial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8</w:t>
        <w:tab/>
        <w:t>jmp $eddd</w:t>
        <w:tab/>
        <w:t>ciout</w:t>
        <w:tab/>
        <w:tab/>
        <w:t>Handshake Serial By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b</w:t>
        <w:tab/>
        <w:t>jmp $edef</w:t>
        <w:tab/>
        <w:t>untalk</w:t>
        <w:tab/>
        <w:tab/>
        <w:t>Command Serial Bus U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ae</w:t>
        <w:tab/>
        <w:t>jmp $edfe</w:t>
        <w:tab/>
        <w:t>unlsn</w:t>
        <w:tab/>
        <w:tab/>
        <w:t>Command Serial Bus UN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1</w:t>
        <w:tab/>
        <w:t>jmp $ed0c</w:t>
        <w:tab/>
        <w:t>listn</w:t>
        <w:tab/>
        <w:tab/>
        <w:t>Command Serial Bus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4</w:t>
        <w:tab/>
        <w:t>jmp $ed09</w:t>
        <w:tab/>
        <w:t>talk</w:t>
        <w:tab/>
        <w:tab/>
        <w:t>Command Serial Bu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7</w:t>
        <w:tab/>
        <w:t>jmp $fe07</w:t>
        <w:tab/>
        <w:t>readss</w:t>
        <w:tab/>
        <w:tab/>
        <w:t>Read I/O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a</w:t>
        <w:tab/>
        <w:t>jmp $fe00</w:t>
        <w:tab/>
        <w:t>setlfs</w:t>
        <w:tab/>
        <w:tab/>
        <w:t>Set Logical 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d</w:t>
        <w:tab/>
        <w:t>jmp $fdf9</w:t>
        <w:tab/>
        <w:t>setnam</w:t>
        <w:tab/>
        <w:tab/>
        <w:t>Se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0</w:t>
        <w:tab/>
        <w:t>jmp ($031a)</w:t>
        <w:tab/>
        <w:t>(iopen)</w:t>
        <w:tab/>
        <w:tab/>
        <w:t>Open Vector [f34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3</w:t>
        <w:tab/>
        <w:t>jmp ($031c)</w:t>
        <w:tab/>
        <w:t xml:space="preserve">(iclose)   </w:t>
        <w:tab/>
        <w:t>Close Vector [f291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6</w:t>
        <w:tab/>
        <w:t>jmp ($031e)</w:t>
        <w:tab/>
        <w:t xml:space="preserve">(ichkin)   </w:t>
        <w:tab/>
        <w:t>Set Input [f20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9</w:t>
        <w:tab/>
        <w:t>jmp ($0320)</w:t>
        <w:tab/>
        <w:t>(ichkout)</w:t>
        <w:tab/>
        <w:t>Set Output [f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c</w:t>
        <w:tab/>
        <w:t>jmp ($0322)</w:t>
        <w:tab/>
        <w:t>(iclrch)</w:t>
        <w:tab/>
        <w:t>Restore I/O Vector [f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f</w:t>
        <w:tab/>
        <w:t>jmp ($0324)</w:t>
        <w:tab/>
        <w:t>(ichrin)</w:t>
        <w:tab/>
        <w:t>Input Vector, chrin [f157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2</w:t>
        <w:tab/>
        <w:t>jmp ($0326)</w:t>
        <w:tab/>
        <w:t>(ichrout)</w:t>
        <w:tab/>
        <w:t>Output Vector, chrout [f1c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5</w:t>
        <w:tab/>
        <w:t>jmp $f49e</w:t>
        <w:tab/>
        <w:t>load</w:t>
        <w:tab/>
        <w:tab/>
        <w:t>Load RAM F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8</w:t>
        <w:tab/>
        <w:t>jmp $f5dd</w:t>
        <w:tab/>
        <w:t>save</w:t>
        <w:tab/>
        <w:tab/>
        <w:t>Save RAM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b</w:t>
        <w:tab/>
        <w:t>jmp $f6e4</w:t>
        <w:tab/>
        <w:t>settim</w:t>
        <w:tab/>
        <w:tab/>
        <w:t>Se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de</w:t>
        <w:tab/>
        <w:t>jmp $f6dd</w:t>
        <w:tab/>
        <w:t>rdtim</w:t>
        <w:tab/>
        <w:tab/>
        <w:t>Read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1</w:t>
        <w:tab/>
        <w:t>jmp ($0328)</w:t>
        <w:tab/>
        <w:t>(istop)</w:t>
        <w:tab/>
        <w:tab/>
        <w:t>Test-Stop Vector [f6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4</w:t>
        <w:tab/>
        <w:t>jmp ($032a)</w:t>
        <w:tab/>
        <w:t>(igetin)</w:t>
        <w:tab/>
        <w:t>Get From Keyboad [f13e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7</w:t>
        <w:tab/>
        <w:t>jmp ($032c)</w:t>
        <w:tab/>
        <w:t>(iclall)</w:t>
        <w:tab/>
        <w:t>Close All Channels And Files [f32f]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a</w:t>
        <w:tab/>
        <w:t>jmp $f69b</w:t>
        <w:tab/>
        <w:t>udtim</w:t>
        <w:tab/>
        <w:tab/>
        <w:t>Increment Real-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d</w:t>
        <w:tab/>
        <w:t>jmp $e505</w:t>
        <w:tab/>
        <w:t>screen</w:t>
        <w:tab/>
        <w:tab/>
        <w:t>Return Scree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0</w:t>
        <w:tab/>
        <w:t>jmp $e50a</w:t>
        <w:tab/>
        <w:t>plot</w:t>
        <w:tab/>
        <w:tab/>
        <w:t>Read / Set Cursor X/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3</w:t>
        <w:tab/>
        <w:t>jmp $e500</w:t>
        <w:tab/>
        <w:t>iobase</w:t>
        <w:tab/>
        <w:tab/>
        <w:t>Return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ff6</w:t>
        <w:tab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6</w:t>
        <w:tab/>
        <w:t>[5252]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8</w:t>
        <w:tab/>
        <w:t>[5942]</w:t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ffa</w:t>
        <w:tab/>
        <w:t>Transfer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a</w:t>
        <w:tab/>
        <w:t>[fe43]</w:t>
        <w:tab/>
        <w:tab/>
        <w:t>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c</w:t>
        <w:tab/>
        <w:t>[fce2]</w:t>
        <w:tab/>
        <w:tab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fe</w:t>
        <w:tab/>
        <w:t>[ff48]</w:t>
        <w:tab/>
        <w:tab/>
        <w:t>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DORE BASI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Keywords (Tokens 80 - C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 80 to A2 represent action keywords, while codes B4 trough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unction keywords. AA - B3 are BAS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2</w:t>
        <w:tab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3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4</w:t>
        <w:tab/>
        <w:t>input#</w:t>
      </w:r>
    </w:p>
    <w:p>
      <w:pPr>
        <w:pStyle w:val="PreformattedText"/>
        <w:bidi w:val="0"/>
        <w:spacing w:before="0" w:after="0"/>
        <w:jc w:val="left"/>
        <w:rPr/>
      </w:pPr>
      <w:r>
        <w:rPr/>
        <w:t>85</w:t>
        <w:tab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86</w:t>
        <w:tab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7</w:t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</w:t>
        <w:tab/>
        <w:t>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9</w:t>
        <w:tab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a</w:t>
        <w:tab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8b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8c</w:t>
        <w:tab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d</w:t>
        <w:tab/>
        <w:t>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8e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f</w:t>
        <w:tab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</w:t>
        <w:tab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</w:t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5</w:t>
        <w:tab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</w:t>
        <w:tab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97</w:t>
        <w:tab/>
        <w:t>p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</w:t>
        <w:tab/>
        <w:t>pri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</w:t>
        <w:tab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a</w:t>
        <w:tab/>
        <w:t>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b</w:t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c</w:t>
        <w:tab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9d</w:t>
        <w:tab/>
        <w:t>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9e</w:t>
        <w:tab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f</w:t>
        <w:tab/>
        <w:t>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  <w:tab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  <w:tab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3</w:t>
        <w:tab/>
        <w:t>tab(</w:t>
      </w:r>
    </w:p>
    <w:p>
      <w:pPr>
        <w:pStyle w:val="PreformattedText"/>
        <w:bidi w:val="0"/>
        <w:spacing w:before="0" w:after="0"/>
        <w:jc w:val="left"/>
        <w:rPr/>
      </w:pPr>
      <w:r>
        <w:rPr/>
        <w:t>a4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5</w:t>
        <w:tab/>
        <w:t>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6</w:t>
        <w:tab/>
        <w:t>spc(</w:t>
      </w:r>
    </w:p>
    <w:p>
      <w:pPr>
        <w:pStyle w:val="PreformattedText"/>
        <w:bidi w:val="0"/>
        <w:spacing w:before="0" w:after="0"/>
        <w:jc w:val="left"/>
        <w:rPr/>
      </w:pPr>
      <w:r>
        <w:rPr/>
        <w:t>a7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9</w:t>
        <w:tab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ab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</w:t>
        <w:tab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af</w:t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</w:t>
        <w:tab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2</w:t>
        <w:tab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b3</w:t>
        <w:tab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4</w:t>
        <w:tab/>
        <w:t>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b5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6</w:t>
        <w:tab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7</w:t>
        <w:tab/>
        <w:t>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</w:t>
        <w:tab/>
        <w:t>f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</w:t>
        <w:tab/>
        <w:t>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</w:t>
        <w:tab/>
        <w:t>sq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</w:t>
        <w:tab/>
        <w:t>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</w:t>
        <w:tab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d</w:t>
        <w:tab/>
        <w:t>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  <w:tab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f</w:t>
        <w:tab/>
        <w:t>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</w:t>
        <w:tab/>
        <w:t>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</w:t>
        <w:tab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  <w:t>c2</w:t>
        <w:tab/>
        <w:t>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3</w:t>
        <w:tab/>
        <w:t>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4</w:t>
        <w:tab/>
        <w:t>str$</w:t>
      </w:r>
    </w:p>
    <w:p>
      <w:pPr>
        <w:pStyle w:val="PreformattedText"/>
        <w:bidi w:val="0"/>
        <w:spacing w:before="0" w:after="0"/>
        <w:jc w:val="left"/>
        <w:rPr/>
      </w:pPr>
      <w:r>
        <w:rPr/>
        <w:t>c5</w:t>
        <w:tab/>
        <w:t>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6</w:t>
        <w:tab/>
        <w:t>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7</w:t>
        <w:tab/>
        <w:t>ch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</w:t>
        <w:tab/>
        <w:t>left$</w:t>
      </w:r>
    </w:p>
    <w:p>
      <w:pPr>
        <w:pStyle w:val="PreformattedText"/>
        <w:bidi w:val="0"/>
        <w:spacing w:before="0" w:after="0"/>
        <w:jc w:val="left"/>
        <w:rPr/>
      </w:pPr>
      <w:r>
        <w:rPr/>
        <w:t>c9</w:t>
        <w:tab/>
        <w:t>right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</w:t>
        <w:tab/>
        <w:t>m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b</w:t>
        <w:tab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</w:t>
        <w:tab/>
        <w:t>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Keywords (Tokens CC - 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es are defined differently in each Bas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ftmost column shows VIC Super Expander commands (CC trough 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3.5 and 7.0 differ in codes CE and FE, which are prefixes in 7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in 3.5 CE = rlum and FE is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CC to D4 (3.5, 7.0 and 10.0) are function keywords, and D5 t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 are ac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 Super</w:t>
        <w:tab/>
        <w:t>4.0</w:t>
        <w:tab/>
        <w:tab/>
        <w:t>3.5/7.0</w:t>
        <w:tab/>
        <w:tab/>
        <w:t>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  <w:tab/>
        <w:t>key</w:t>
        <w:tab/>
        <w:tab/>
        <w:t>concat</w:t>
        <w:tab/>
        <w:tab/>
        <w:t>rgr</w:t>
        <w:tab/>
        <w:tab/>
        <w:t>rgr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  <w:tab/>
        <w:t>graphic</w:t>
        <w:tab/>
        <w:tab/>
        <w:t>dopen</w:t>
        <w:tab/>
        <w:tab/>
        <w:t>rclr</w:t>
        <w:tab/>
        <w:tab/>
        <w:t>rcl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</w:t>
        <w:tab/>
        <w:t>scnclr</w:t>
        <w:tab/>
        <w:tab/>
        <w:t>dclose</w:t>
        <w:tab/>
        <w:tab/>
        <w:t>rlum/*prefix*</w:t>
        <w:tab/>
        <w:t>*pref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cf</w:t>
        <w:tab/>
        <w:t>circle</w:t>
        <w:tab/>
        <w:tab/>
        <w:t>record</w:t>
        <w:tab/>
        <w:tab/>
        <w:t>joy</w:t>
        <w:tab/>
        <w:tab/>
        <w:t>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</w:t>
        <w:tab/>
        <w:t>draw</w:t>
        <w:tab/>
        <w:tab/>
        <w:t>header</w:t>
        <w:tab/>
        <w:tab/>
        <w:t>rdot</w:t>
        <w:tab/>
        <w:tab/>
        <w:t>rdo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1</w:t>
        <w:tab/>
        <w:t>region</w:t>
        <w:tab/>
        <w:tab/>
        <w:t>collect</w:t>
        <w:tab/>
        <w:tab/>
        <w:t>dec</w:t>
        <w:tab/>
        <w:tab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2</w:t>
        <w:tab/>
        <w:t>color</w:t>
        <w:tab/>
        <w:tab/>
        <w:t>backup</w:t>
        <w:tab/>
        <w:tab/>
        <w:t>hex$</w:t>
        <w:tab/>
        <w:tab/>
        <w:t>hex$</w:t>
      </w:r>
    </w:p>
    <w:p>
      <w:pPr>
        <w:pStyle w:val="PreformattedText"/>
        <w:bidi w:val="0"/>
        <w:spacing w:before="0" w:after="0"/>
        <w:jc w:val="left"/>
        <w:rPr/>
      </w:pPr>
      <w:r>
        <w:rPr/>
        <w:t>d3</w:t>
        <w:tab/>
        <w:t>point</w:t>
        <w:tab/>
        <w:tab/>
        <w:t>copy</w:t>
        <w:tab/>
        <w:tab/>
        <w:t>err$</w:t>
        <w:tab/>
        <w:tab/>
        <w:t>err$</w:t>
      </w:r>
    </w:p>
    <w:p>
      <w:pPr>
        <w:pStyle w:val="PreformattedText"/>
        <w:bidi w:val="0"/>
        <w:spacing w:before="0" w:after="0"/>
        <w:jc w:val="left"/>
        <w:rPr/>
      </w:pPr>
      <w:r>
        <w:rPr/>
        <w:t>d4</w:t>
        <w:tab/>
        <w:t>sound</w:t>
        <w:tab/>
        <w:tab/>
        <w:t>append</w:t>
        <w:tab/>
        <w:tab/>
        <w:t>instr</w:t>
        <w:tab/>
        <w:tab/>
        <w:t>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</w:t>
        <w:tab/>
        <w:t>char</w:t>
        <w:tab/>
        <w:tab/>
        <w:t>dsave</w:t>
        <w:tab/>
        <w:tab/>
        <w:t>else</w:t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6</w:t>
        <w:tab/>
        <w:t>paint</w:t>
        <w:tab/>
        <w:tab/>
        <w:t>dload</w:t>
        <w:tab/>
        <w:tab/>
        <w:t>resume</w:t>
        <w:tab/>
        <w:tab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7</w:t>
        <w:tab/>
        <w:t>rpot</w:t>
        <w:tab/>
        <w:tab/>
        <w:t>catalog</w:t>
        <w:tab/>
        <w:tab/>
        <w:t>trap</w:t>
        <w:tab/>
        <w:tab/>
        <w:t>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</w:t>
        <w:tab/>
        <w:t>rpen</w:t>
        <w:tab/>
        <w:tab/>
        <w:t>rename</w:t>
        <w:tab/>
        <w:tab/>
        <w:t>tron</w:t>
        <w:tab/>
        <w:tab/>
        <w:t>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9</w:t>
        <w:tab/>
        <w:t>rsnd</w:t>
        <w:tab/>
        <w:tab/>
        <w:t>scratch</w:t>
        <w:tab/>
        <w:tab/>
        <w:t>troff</w:t>
        <w:tab/>
        <w:tab/>
        <w:t>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</w:t>
        <w:tab/>
        <w:t>rcolr</w:t>
        <w:tab/>
        <w:tab/>
        <w:t>directory</w:t>
        <w:tab/>
        <w:t>sound</w:t>
        <w:tab/>
        <w:tab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  <w:tab/>
        <w:t>rgr</w:t>
        <w:tab/>
        <w:tab/>
        <w:tab/>
        <w:tab/>
        <w:t>vol</w:t>
        <w:tab/>
        <w:tab/>
        <w:t>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  <w:tab/>
        <w:t>rjoy</w:t>
        <w:tab/>
        <w:tab/>
        <w:tab/>
        <w:tab/>
        <w:t>auto</w:t>
        <w:tab/>
        <w:tab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</w:t>
        <w:tab/>
        <w:t>rdot</w:t>
        <w:tab/>
        <w:tab/>
        <w:tab/>
        <w:tab/>
        <w:t>pudef</w:t>
        <w:tab/>
        <w:tab/>
        <w:t>pu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</w:t>
        <w:tab/>
        <w:tab/>
        <w:tab/>
        <w:tab/>
        <w:tab/>
        <w:t>graphic</w:t>
        <w:tab/>
        <w:tab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</w:t>
        <w:tab/>
        <w:tab/>
        <w:tab/>
        <w:tab/>
        <w:tab/>
        <w:t>paint</w:t>
        <w:tab/>
        <w:tab/>
        <w:t>pain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</w:t>
        <w:tab/>
        <w:tab/>
        <w:tab/>
        <w:tab/>
        <w:tab/>
        <w:t>char</w:t>
        <w:tab/>
        <w:tab/>
        <w:t>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1</w:t>
        <w:tab/>
        <w:tab/>
        <w:tab/>
        <w:tab/>
        <w:tab/>
        <w:t>box</w:t>
        <w:tab/>
        <w:tab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2</w:t>
        <w:tab/>
        <w:tab/>
        <w:tab/>
        <w:tab/>
        <w:tab/>
        <w:t>circle</w:t>
        <w:tab/>
        <w:tab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</w:t>
        <w:tab/>
        <w:tab/>
        <w:tab/>
        <w:tab/>
        <w:tab/>
        <w:t>gshape</w:t>
        <w:tab/>
        <w:tab/>
        <w:t>pas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4</w:t>
        <w:tab/>
        <w:tab/>
        <w:tab/>
        <w:tab/>
        <w:tab/>
        <w:t>sshape</w:t>
        <w:tab/>
        <w:tab/>
        <w:t>cut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5</w:t>
        <w:tab/>
        <w:tab/>
        <w:tab/>
        <w:tab/>
        <w:tab/>
        <w:t>draw</w:t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</w:t>
        <w:tab/>
        <w:tab/>
        <w:tab/>
        <w:tab/>
        <w:tab/>
        <w:t>locate</w:t>
        <w:tab/>
        <w:tab/>
        <w:t>loca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7</w:t>
        <w:tab/>
        <w:tab/>
        <w:tab/>
        <w:tab/>
        <w:tab/>
        <w:t>color</w:t>
        <w:tab/>
        <w:tab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</w:t>
        <w:tab/>
        <w:tab/>
        <w:tab/>
        <w:tab/>
        <w:tab/>
        <w:t>scnclr</w:t>
        <w:tab/>
        <w:tab/>
        <w:t>scn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</w:t>
        <w:tab/>
        <w:tab/>
        <w:tab/>
        <w:tab/>
        <w:tab/>
        <w:t>scale</w:t>
        <w:tab/>
        <w:tab/>
        <w:t>sca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</w:t>
        <w:tab/>
        <w:tab/>
        <w:tab/>
        <w:tab/>
        <w:tab/>
        <w:t>help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b</w:t>
        <w:tab/>
        <w:tab/>
        <w:tab/>
        <w:tab/>
        <w:tab/>
        <w:t>do</w:t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</w:t>
        <w:tab/>
        <w:tab/>
        <w:tab/>
        <w:tab/>
        <w:tab/>
        <w:t>loop</w:t>
        <w:tab/>
        <w:tab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</w:t>
        <w:tab/>
        <w:tab/>
        <w:tab/>
        <w:tab/>
        <w:tab/>
        <w:t>exit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</w:t>
        <w:tab/>
        <w:tab/>
        <w:tab/>
        <w:tab/>
        <w:tab/>
        <w:t>directory</w:t>
        <w:tab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</w:t>
        <w:tab/>
        <w:tab/>
        <w:tab/>
        <w:tab/>
        <w:tab/>
        <w:t>dsave</w:t>
        <w:tab/>
        <w:tab/>
        <w:t>d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</w:t>
        <w:tab/>
        <w:tab/>
        <w:tab/>
        <w:tab/>
        <w:tab/>
        <w:t>dload</w:t>
        <w:tab/>
        <w:tab/>
        <w:t>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ab/>
        <w:tab/>
        <w:tab/>
        <w:tab/>
        <w:t>header</w:t>
        <w:tab/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ab/>
        <w:tab/>
        <w:tab/>
        <w:tab/>
        <w:t>scratch</w:t>
        <w:tab/>
        <w:tab/>
        <w:t>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ab/>
        <w:tab/>
        <w:tab/>
        <w:tab/>
        <w:t>collect</w:t>
        <w:tab/>
        <w:tab/>
        <w:t>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ab/>
        <w:tab/>
        <w:tab/>
        <w:t>copy</w:t>
        <w:tab/>
        <w:tab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ab/>
        <w:tab/>
        <w:tab/>
        <w:tab/>
        <w:t>rename</w:t>
        <w:tab/>
        <w:tab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ab/>
        <w:tab/>
        <w:tab/>
        <w:tab/>
        <w:t>backup</w:t>
        <w:tab/>
        <w:tab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ab/>
        <w:tab/>
        <w:tab/>
        <w:tab/>
        <w:t>delete</w:t>
        <w:tab/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ab/>
        <w:tab/>
        <w:tab/>
        <w:tab/>
        <w:t>renumber</w:t>
        <w:tab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ab/>
        <w:tab/>
        <w:tab/>
        <w:tab/>
        <w:t>key</w:t>
        <w:tab/>
        <w:tab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</w:t>
        <w:tab/>
        <w:tab/>
        <w:tab/>
        <w:tab/>
        <w:tab/>
        <w:t>monitor</w:t>
        <w:tab/>
        <w:tab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b</w:t>
        <w:tab/>
        <w:tab/>
        <w:tab/>
        <w:tab/>
        <w:tab/>
        <w:t>using</w:t>
        <w:tab/>
        <w:tab/>
        <w:t>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</w:t>
        <w:tab/>
        <w:tab/>
        <w:tab/>
        <w:tab/>
        <w:tab/>
        <w:t>until</w:t>
        <w:tab/>
        <w:tab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d</w:t>
        <w:tab/>
        <w:tab/>
        <w:tab/>
        <w:tab/>
        <w:tab/>
        <w:t>while</w:t>
        <w:tab/>
        <w:tab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</w:t>
        <w:tab/>
        <w:tab/>
        <w:tab/>
        <w:tab/>
        <w:tab/>
        <w:t xml:space="preserve">*prefix* </w:t>
        <w:tab/>
        <w:t>*pref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d Extension Keywords (Tokens CE02 - CE0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es implement function keywords. Basics 7.0 and 10.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2</w:t>
        <w:tab/>
        <w:t>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3</w:t>
        <w:tab/>
        <w:t>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4</w:t>
        <w:tab/>
        <w:t>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5</w:t>
        <w:tab/>
        <w:t>rs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6</w:t>
        <w:tab/>
        <w:t>r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7</w:t>
        <w:tab/>
        <w:t>rsp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08</w:t>
        <w:tab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9</w:t>
        <w:tab/>
        <w:t>r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0a</w:t>
        <w:tab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d Extension Keywords (Tokens FE02 - FE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es are for 7.0 and 10.0 only.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are comm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</w:t>
        <w:tab/>
        <w:tab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0</w:t>
        <w:tab/>
        <w:tab/>
        <w:t xml:space="preserve">  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2</w:t>
        <w:tab/>
        <w:tab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3</w:t>
        <w:tab/>
        <w:tab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4</w:t>
        <w:tab/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5</w:t>
        <w:tab/>
        <w:tab/>
        <w:t>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6</w:t>
        <w:tab/>
        <w:tab/>
        <w:t>mov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7</w:t>
        <w:tab/>
        <w:tab/>
        <w:t>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08</w:t>
        <w:tab/>
        <w:tab/>
        <w:t>spr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9</w:t>
        <w:tab/>
        <w:tab/>
        <w:t>r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a</w:t>
        <w:tab/>
        <w:tab/>
        <w:t>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b</w:t>
        <w:tab/>
        <w:tab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c</w:t>
        <w:tab/>
        <w:tab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d</w:t>
        <w:tab/>
        <w:tab/>
        <w:t>d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e</w:t>
        <w:tab/>
        <w:tab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0f</w:t>
        <w:tab/>
        <w:tab/>
        <w:t>d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10</w:t>
        <w:tab/>
        <w:tab/>
        <w:t>b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1</w:t>
        <w:tab/>
        <w:tab/>
        <w:t>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2</w:t>
        <w:tab/>
        <w:tab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3</w:t>
        <w:tab/>
        <w:tab/>
        <w:t>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4</w:t>
        <w:tab/>
        <w:tab/>
        <w:t>d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5</w:t>
        <w:tab/>
        <w:tab/>
        <w:t>d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6</w:t>
        <w:tab/>
        <w:tab/>
        <w:t>spr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7</w:t>
        <w:tab/>
        <w:tab/>
        <w:t>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18</w:t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9</w:t>
        <w:tab/>
        <w:tab/>
        <w:t>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a</w:t>
        <w:tab/>
        <w:tab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b</w:t>
        <w:tab/>
        <w:tab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c</w:t>
        <w:tab/>
        <w:tab/>
        <w:t>width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d</w:t>
        <w:tab/>
        <w:tab/>
        <w:t>sprde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e</w:t>
        <w:tab/>
        <w:tab/>
        <w:t>quit 1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1f</w:t>
        <w:tab/>
        <w:t xml:space="preserve"> stash</w:t>
        <w:tab/>
        <w:tab/>
        <w:t xml:space="preserve">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1</w:t>
        <w:tab/>
        <w:t xml:space="preserve"> fetch</w:t>
        <w:tab/>
        <w:tab/>
        <w:t xml:space="preserve">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3</w:t>
        <w:tab/>
        <w:t xml:space="preserve"> swap</w:t>
        <w:tab/>
        <w:tab/>
        <w:t xml:space="preserve">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4</w:t>
        <w:tab/>
        <w:tab/>
        <w:t>off 1)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5</w:t>
        <w:tab/>
        <w:tab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6</w:t>
        <w:tab/>
        <w:tab/>
        <w:t>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7</w:t>
        <w:tab/>
        <w:tab/>
        <w:tab/>
        <w:t xml:space="preserve">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28</w:t>
        <w:tab/>
        <w:tab/>
        <w:tab/>
        <w:t xml:space="preserve"> b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9</w:t>
        <w:tab/>
        <w:tab/>
        <w:tab/>
        <w:t xml:space="preserve"> ectory 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a</w:t>
        <w:tab/>
        <w:tab/>
        <w:tab/>
        <w:t xml:space="preserve">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b</w:t>
        <w:tab/>
        <w:tab/>
        <w:tab/>
        <w:t xml:space="preserve">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c</w:t>
        <w:tab/>
        <w:tab/>
        <w:tab/>
        <w:t xml:space="preserve">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d</w:t>
        <w:tab/>
        <w:tab/>
        <w:tab/>
        <w:t xml:space="preserve"> set 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e</w:t>
        <w:tab/>
        <w:tab/>
        <w:tab/>
        <w:t xml:space="preserve">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2f</w:t>
        <w:tab/>
        <w:tab/>
        <w:tab/>
        <w:t xml:space="preserve">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30</w:t>
        <w:tab/>
        <w:tab/>
        <w:tab/>
        <w:t xml:space="preserve">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1</w:t>
        <w:tab/>
        <w:tab/>
        <w:tab/>
        <w:t xml:space="preserve"> viewpo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2</w:t>
        <w:tab/>
        <w:tab/>
        <w:tab/>
        <w:t xml:space="preserve"> gcop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3</w:t>
        <w:tab/>
        <w:tab/>
        <w:tab/>
        <w:t xml:space="preserve">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4</w:t>
        <w:tab/>
        <w:tab/>
        <w:tab/>
        <w:t xml:space="preserve">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5</w:t>
        <w:tab/>
        <w:tab/>
        <w:tab/>
        <w:t xml:space="preserve"> 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6</w:t>
        <w:tab/>
        <w:tab/>
        <w:tab/>
        <w:t xml:space="preserve"> dp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7</w:t>
        <w:tab/>
        <w:tab/>
        <w:tab/>
        <w:t xml:space="preserve"> pic 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38</w:t>
        <w:tab/>
        <w:tab/>
        <w:tab/>
        <w:t xml:space="preserve"> ge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9</w:t>
        <w:tab/>
        <w:tab/>
        <w:tab/>
        <w:t xml:space="preserve">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b</w:t>
        <w:tab/>
        <w:tab/>
        <w:tab/>
        <w:t xml:space="preserve">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c</w:t>
        <w:tab/>
        <w:tab/>
        <w:tab/>
        <w:t xml:space="preserve">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3d</w:t>
        <w:tab/>
        <w:tab/>
        <w:tab/>
        <w:t xml:space="preserve">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</w:t>
        <w:tab/>
        <w:t>Gives "unimplemented command error" on BASIC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</w:t>
        <w:tab/>
        <w:t>Gives "unimplemented command error" on BASIC 10.0 v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</w:t>
        <w:tab/>
        <w:t>Only 'set def'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based on the Commodore 1764 user's manual (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xternal RAM Access With 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AM Expansion Controller (REC)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How To Recognize The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Simple RA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Transf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Executing Code I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Other Useful Applications Of The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Comparision Of Bank Switching and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_External RAM Access With REU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Us provide additional RAM for the C64/128. Three types of R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produced by Commodore. These are the 1700, 1764 and 1750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, 256 and 512 KBytes built in RAM. However they can be extend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Bytes.   The external memory can not be addressed direc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64 with it's 16-bit address space. It has to be transferred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in memory of the C64. For that purpose there is a built in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Controller (REC) which transfers memory between the C64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 using Direct Memory Access (DMA). It can also be use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 means Ram Expansion Unit. There are several different on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Commodore REU's are the 1700, 1764 and 1750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 128, 256 and 512Kb of memory (not directly address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). There seem to be hacks to expand these to 1Mb or even 2Mb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have recently made 512K in the 256K cartridge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ies. CLD, an american company makes clones of the 1750 and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. These clones are smaller than the originals but probably no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able. I have a 1750 Clone (512Kb) and it seems to be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no, not 99.9% but really 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 there is the Georam expansion. This cartridge is ugly as 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y works with GEOS. I believe it's also 512K. In my opin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EU is better in every respect. (W. Lam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_RAM Expansion Controller (REC) Register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 is programmed by accessing it's registers, that appea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d in the I/O-area between $DF00 and $DF0A when a REU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xpansion port of the C64. They can be read and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VIC- and SID-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F00: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information can be obtained (rea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INTERRUPT PENDING  (1 = interrupt waiting to be 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END OF BLOCK  (1 = transfer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:     FAULT  (1 = block verif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f a difference between C64- and REU-memory areas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 compare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:     SIZE  (1 = 256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ms to indicate the size of the RAM-chips. It is set on 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1750 and clear on 1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3..0: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0 on my R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F01: COMM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writing to this register RAM transfer or compari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EXECUTE  (1 = transfer per current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t must be set to execute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reserved 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:     LOAD  (1 = enable autoloa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utoload enabled the address and length regist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 will be unchanged after a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the address registers will be count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off the last accessed byte of a DMA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length register will be changed (normally to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4:     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bit is set command execution star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setting the comm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 command execution is delayed until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position $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3..2: reserved  (norm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1..0: TRANSF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 = transfer C64 -&gt;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 = transfer REU -&gt;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= swap C64 &lt;-&gt;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= compare C64 - R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F02..$DF03: C64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16-bit C64 - base address in low/hig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F04..$DF06: REU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three byte address consisting of a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byte and an expansion ban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 only bits 2..0 of the expansion bank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a maximum of 512 KByte), the other bi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This must be different if more than 512 KBy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F07..$DF08: TRANS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16-bit value containing the number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or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0 stands for 64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ransfer length plus the C64 base addres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K the C64 address will overflow and cause C6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on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ransfer length plus the REU base address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12K the REU address will overflow and cause RE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0 on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F09: INTERRUPT M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INTERRUPT ENABLE  (1 = interrupt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END OF BLOCK MASK  (1 = interrupt on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5:     VERIFY ERROR  (1 = interrupt on verify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4..0: unused (normally all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F0A: ADDRESS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s the address counting during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address is fixed, not a memory block but alway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addressed by the base address register is used for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7:     C64 ADDRESS CONTROL  (1 = fix C64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:     REU ADDRESS CONTROL  (1 = fix REU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..0: unused (normally all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REU-registers in assembly language it is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label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 = $D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= $DF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4base  = $D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ubase  = $DF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en = $DF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mask  = $DF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= $DF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_How To Recognize The REU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the addresses between $DF00 and $DF0A are unused. So norm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stored there they get lost. So if you write e.g.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2,3,... to $DF02..$DF08 and they don't stay there you can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U is connected. However if the values are there it could b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kind of module is connected that also uses these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is the recognition of the number of RAM banks (64 K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) installed. The SIZE bit only tells that there are at leas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700) or 4 (1764, 1750) banks installed. By trying to access &amp;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in as many RAM banks as possible the real size can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seen in the source to "Dynamic memory allocation for the 128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dore Hacking Issue 2. (He) personally prefer(s) to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f and which REU bank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_Simple RAM Transfe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ittle options of the REU are necessary for the main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exp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t the base addresses, transfer length and 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de transfers one KByte contai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$0400..$07FF) to address 0 in the R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control ; to make sure both addresses are coun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&lt;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c64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&gt;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c64bas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reu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reubas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reubase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&lt;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trans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&gt;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transle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%10010000;  c64 -&gt; REU with immediat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ansfer the memory back to the C64 replace "lda #%1001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lda #%10010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this subset of 17xx functions would be en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RAM expansion. However if full compatibility with 17xx 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 also the more complicated functions have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_Additional Featur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wap-command memory between 17xx and C64 is ex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the same as in simple RAM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AM is transferred but the number of byt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length register is compared. If there are dif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-bit of the status register is set. This bit is clear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egister which has to be done before comparing to ge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C64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64 memory is accessed by the REU normally in the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uring writing to the command register. However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to the command register the I/O-area has to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AM between $D000 and $DFFF or character ROM shall be us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lay the execution of the command by storing a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it 4 ("FF00") cleared. The command will then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iting any value to address $FF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et base addresses and transfer leng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#%10000000 ; transfer C64 RAM -&gt; REU 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#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$01 ; switch on 64 KBy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$FF00 ; to not change the contents of $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$FF00 ; execu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a $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#$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 $01 ; switch on nor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_Transfer Spee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DMA the CPU is halted and the memory access cycl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CPU are now used to access one byte each.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prites switched off in every clock cycle (985248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L machines) a byte is transferred. If screen is on or sp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transfer is a bit slower, as the VIC exclusively access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. An exact description of those "missing cycles"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dore Hacking Issu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memory areas is as fast as transfers. (Comparison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difference is f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memory is only half as fast, as for every bytes two C64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(read &amp; write)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_Interrupt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tting certain bits in the interrupt mask register IRQ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MA can be selected. However as the CPU is halted during DM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finished after the store instruction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r $FF00. So there is no need to check for an "END OF B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 6 of status register) or to enable a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_Executing Code In Expanded Memory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n external memory has always to be copied into C64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is a disadvantage against bank switching systems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witching can be simulated by the SWAP command. This is don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MDOS where only 256 bytes of C64 memory are occupied, the 6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driver is swapped in whenever needed. Probably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s the reason for RAMDOS to be not really fast a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_Other Useful Applications Of The REU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 is not only useful for RAM transfer and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ther application (used in GEOS) is to copy C64 R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irst transferring it to the REU and then transferring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osition in C64 memory. Due to the fast DMA this is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aster than copying memory with machine langu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things can be done by fixing base addresses. Large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can be filled very fast with a single byte value by fixing the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. Thus it is also possible to find the end of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qual bytes very fast e.g. for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ing the C64 base address is interesting if an I/O-port is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written out faster than norm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possible to use real bitmap graphics in th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order by changing the "magic byte" (highest by the VIC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in every clock cycle during the border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the REC could be used as graphics accelerator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itmap areas or to copy data fast into the VIC-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y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_Comparision Of Bank Switching and DMA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omparing bank switching and DMA for memory expansion I think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re comfortable methode to program and also is fast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disadvantage with code execution not possible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uld be minimized by copying only the necessary parts into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Executing the code will take much more time than cop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64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CESSOR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=  Commodore Semiconducto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500/8500 Series family includes a range of software compatible mic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which provide a selection of addressable memory range, inte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on-chip oscillators and drivers. All of the microprocesso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re directly bus compatible with the MC6800 series I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mily includes ten microprocessors with on-board clock oscill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microprocessors driven by external clocks. The on-chip clock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imed at high performance, low cost applications where single phase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C inputs provide the time base. The external clock versions are g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ocessor system applications where maximum timing control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+5 vol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channel, silicon gate, depletion loa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-state address bus, data bus and R/W controlled by AEC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memory acces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ady" input (for single cycle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 Instructions with 13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 paralle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mal and bin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index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bit Bi-directional Dat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icro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</w:t>
        <w:tab/>
        <w:t>*Clocks</w:t>
        <w:tab/>
        <w:t>Pins</w:t>
        <w:tab/>
        <w:t>IRQ NMI RDY</w:t>
        <w:tab/>
        <w:t>Port</w:t>
        <w:tab/>
        <w:t>Address</w:t>
        <w:tab/>
        <w:t>AEC Sync Speed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</w:t>
        <w:tab/>
        <w:t xml:space="preserve">  O</w:t>
        <w:tab/>
        <w:t>40</w:t>
        <w:tab/>
        <w:t xml:space="preserve"> X   X   X</w:t>
        <w:tab/>
        <w:t>-</w:t>
        <w:tab/>
        <w:t>64K</w:t>
        <w:tab/>
        <w:t xml:space="preserve"> -   X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E02</w:t>
        <w:tab/>
        <w:t xml:space="preserve">  O</w:t>
        <w:tab/>
        <w:t>40</w:t>
        <w:tab/>
        <w:t xml:space="preserve"> X   X   X</w:t>
        <w:tab/>
        <w:t>-</w:t>
        <w:tab/>
        <w:t>64K</w:t>
        <w:tab/>
        <w:t xml:space="preserve"> -   X</w:t>
        <w:tab/>
        <w:t xml:space="preserve">  0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3</w:t>
        <w:tab/>
        <w:t xml:space="preserve">  O</w:t>
        <w:tab/>
        <w:t>28</w:t>
        <w:tab/>
        <w:t xml:space="preserve"> X   X   -</w:t>
        <w:tab/>
        <w:t>-</w:t>
        <w:tab/>
        <w:t xml:space="preserve"> 4K</w:t>
        <w:tab/>
        <w:t xml:space="preserve"> -   -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4</w:t>
        <w:tab/>
        <w:t xml:space="preserve">  O</w:t>
        <w:tab/>
        <w:t>28</w:t>
        <w:tab/>
        <w:t xml:space="preserve"> X   -   -</w:t>
        <w:tab/>
        <w:t>-</w:t>
        <w:tab/>
        <w:t xml:space="preserve"> 8K</w:t>
        <w:tab/>
        <w:t xml:space="preserve"> -   -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5</w:t>
        <w:tab/>
        <w:t xml:space="preserve">  O</w:t>
        <w:tab/>
        <w:t>28</w:t>
        <w:tab/>
        <w:t xml:space="preserve"> X   -   X</w:t>
        <w:tab/>
        <w:t>-</w:t>
        <w:tab/>
        <w:t xml:space="preserve"> 4K</w:t>
        <w:tab/>
        <w:t xml:space="preserve"> -   -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6</w:t>
        <w:tab/>
        <w:t xml:space="preserve">  O</w:t>
        <w:tab/>
        <w:t>28</w:t>
        <w:tab/>
        <w:t xml:space="preserve"> X   -   -</w:t>
        <w:tab/>
        <w:t>-</w:t>
        <w:tab/>
        <w:t xml:space="preserve"> 4K</w:t>
        <w:tab/>
        <w:t xml:space="preserve"> -   -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7</w:t>
        <w:tab/>
        <w:t xml:space="preserve">  O</w:t>
        <w:tab/>
        <w:t>28</w:t>
        <w:tab/>
        <w:t xml:space="preserve"> -   -   X</w:t>
        <w:tab/>
        <w:t>-</w:t>
        <w:tab/>
        <w:t xml:space="preserve"> 8K</w:t>
        <w:tab/>
        <w:t xml:space="preserve"> -   -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8</w:t>
        <w:tab/>
        <w:t xml:space="preserve">  E</w:t>
        <w:tab/>
        <w:t>40</w:t>
        <w:tab/>
        <w:t xml:space="preserve"> X   -   -</w:t>
        <w:tab/>
        <w:t>8</w:t>
        <w:tab/>
        <w:t>64K</w:t>
        <w:tab/>
        <w:t xml:space="preserve"> X   -</w:t>
        <w:tab/>
        <w:t xml:space="preserve">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9</w:t>
        <w:tab/>
        <w:t xml:space="preserve">  E</w:t>
        <w:tab/>
        <w:t>40</w:t>
        <w:tab/>
        <w:t xml:space="preserve"> X   X   X</w:t>
        <w:tab/>
        <w:t>**</w:t>
        <w:tab/>
        <w:t>1 M</w:t>
        <w:tab/>
        <w:t xml:space="preserve"> X   X</w:t>
        <w:tab/>
        <w:t xml:space="preserve">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0</w:t>
        <w:tab/>
        <w:t xml:space="preserve"> O,E</w:t>
        <w:tab/>
        <w:t>40</w:t>
        <w:tab/>
        <w:t xml:space="preserve"> X   X   X</w:t>
        <w:tab/>
        <w:t>6,8</w:t>
        <w:tab/>
        <w:t>64K</w:t>
        <w:tab/>
        <w:t xml:space="preserve"> X   -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2</w:t>
        <w:tab/>
        <w:t xml:space="preserve">  E</w:t>
        <w:tab/>
        <w:t>40</w:t>
        <w:tab/>
        <w:t xml:space="preserve"> X   X   X</w:t>
        <w:tab/>
        <w:t>-</w:t>
        <w:tab/>
        <w:t>64K</w:t>
        <w:tab/>
        <w:t xml:space="preserve"> -   X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3</w:t>
        <w:tab/>
        <w:t xml:space="preserve">  E</w:t>
        <w:tab/>
        <w:t>28</w:t>
        <w:tab/>
        <w:t xml:space="preserve"> X   X   -</w:t>
        <w:tab/>
        <w:t>-</w:t>
        <w:tab/>
        <w:t xml:space="preserve"> 4K</w:t>
        <w:tab/>
        <w:t xml:space="preserve"> -   -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4</w:t>
        <w:tab/>
        <w:t xml:space="preserve">  E</w:t>
        <w:tab/>
        <w:t>28</w:t>
        <w:tab/>
        <w:t xml:space="preserve"> X   -   -</w:t>
        <w:tab/>
        <w:t>-</w:t>
        <w:tab/>
        <w:t xml:space="preserve"> 8K</w:t>
        <w:tab/>
        <w:t xml:space="preserve"> -   -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5</w:t>
        <w:tab/>
        <w:t xml:space="preserve">  E</w:t>
        <w:tab/>
        <w:t>28</w:t>
        <w:tab/>
        <w:t xml:space="preserve"> X   -   X</w:t>
        <w:tab/>
        <w:t>-</w:t>
        <w:tab/>
        <w:t xml:space="preserve"> 4K</w:t>
        <w:tab/>
        <w:t xml:space="preserve"> -   -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01</w:t>
        <w:tab/>
        <w:t xml:space="preserve">  O</w:t>
        <w:tab/>
        <w:t>40</w:t>
        <w:tab/>
        <w:t xml:space="preserve"> X   -   X</w:t>
        <w:tab/>
        <w:t>7</w:t>
        <w:tab/>
        <w:t>64K</w:t>
        <w:tab/>
        <w:t xml:space="preserve"> X   -</w:t>
        <w:tab/>
        <w:t xml:space="preserve">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2</w:t>
        <w:tab/>
        <w:t xml:space="preserve">  O</w:t>
        <w:tab/>
        <w:t>40</w:t>
        <w:tab/>
        <w:t xml:space="preserve"> X   X   X</w:t>
        <w:tab/>
        <w:t>7</w:t>
        <w:tab/>
        <w:t>64K</w:t>
        <w:tab/>
        <w:t xml:space="preserve"> X   -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3</w:t>
        <w:tab/>
        <w:t xml:space="preserve">  O</w:t>
        <w:tab/>
        <w:t>40</w:t>
        <w:tab/>
        <w:t xml:space="preserve"> X   -   -</w:t>
        <w:tab/>
        <w:t>8</w:t>
        <w:tab/>
        <w:t>64K</w:t>
        <w:tab/>
        <w:t xml:space="preserve"> X   -</w:t>
        <w:tab/>
        <w:t xml:space="preserve">  1,2,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O - On chip clocks, E - External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our extended address pins expand memory capacity to one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</w:t>
        <w:tab/>
        <w:t>6502</w:t>
        <w:tab/>
        <w:tab/>
        <w:t>6510/8500</w:t>
        <w:tab/>
        <w:t>8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  <w:tab/>
        <w:t>Vss</w:t>
        <w:tab/>
        <w:tab/>
        <w:t>Phi0 in</w:t>
        <w:tab/>
        <w:tab/>
        <w:t>Phi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  <w:tab/>
        <w:t>RDY</w:t>
        <w:tab/>
        <w:tab/>
        <w:t>RDY</w:t>
        <w:tab/>
        <w:tab/>
        <w:t>R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  <w:tab/>
        <w:t>Phi1 out</w:t>
        <w:tab/>
        <w:t>/IRQ</w:t>
        <w:tab/>
        <w:tab/>
        <w:t>/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  <w:tab/>
        <w:t>/IRQ</w:t>
        <w:tab/>
        <w:tab/>
        <w:t>/NMI</w:t>
        <w:tab/>
        <w:tab/>
        <w:t>/N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  <w:tab/>
        <w:t>NC</w:t>
        <w:tab/>
        <w:tab/>
        <w:t>AEC</w:t>
        <w:tab/>
        <w:tab/>
        <w:t>A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</w:t>
        <w:tab/>
        <w:t>/NMI</w:t>
        <w:tab/>
        <w:tab/>
        <w:t>Vcc</w:t>
        <w:tab/>
        <w:tab/>
        <w:t>V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  <w:tab/>
        <w:t>Sync</w:t>
        <w:tab/>
        <w:tab/>
        <w:t>A0</w:t>
        <w:tab/>
        <w:tab/>
        <w:t>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  <w:tab/>
        <w:t>Vcc</w:t>
        <w:tab/>
        <w:tab/>
        <w:t>A1</w:t>
        <w:tab/>
        <w:tab/>
        <w:t>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  <w:tab/>
        <w:t>AB0</w:t>
        <w:tab/>
        <w:tab/>
        <w:t>A2</w:t>
        <w:tab/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AB1</w:t>
        <w:tab/>
        <w:tab/>
        <w:t>A3</w:t>
        <w:tab/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AB2</w:t>
        <w:tab/>
        <w:tab/>
        <w:t>A4</w:t>
        <w:tab/>
        <w:tab/>
        <w:t>A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AB3</w:t>
        <w:tab/>
        <w:tab/>
        <w:t>A5</w:t>
        <w:tab/>
        <w:tab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  <w:tab/>
        <w:t>AB4</w:t>
        <w:tab/>
        <w:tab/>
        <w:t>A6</w:t>
        <w:tab/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  <w:tab/>
        <w:t>AB5</w:t>
        <w:tab/>
        <w:tab/>
        <w:t>A7</w:t>
        <w:tab/>
        <w:tab/>
        <w:t>A7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  <w:tab/>
        <w:t>AB6</w:t>
        <w:tab/>
        <w:tab/>
        <w:t>A8</w:t>
        <w:tab/>
        <w:tab/>
        <w:t>A8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AB7</w:t>
        <w:tab/>
        <w:tab/>
        <w:t>A9</w:t>
        <w:tab/>
        <w:tab/>
        <w:t>A9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  <w:tab/>
        <w:t>AB8</w:t>
        <w:tab/>
        <w:tab/>
        <w:t>A10</w:t>
        <w:tab/>
        <w:tab/>
        <w:t>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  <w:tab/>
        <w:t>AB9</w:t>
        <w:tab/>
        <w:tab/>
        <w:t>A11</w:t>
        <w:tab/>
        <w:tab/>
        <w:t>A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  <w:tab/>
        <w:t>AB10</w:t>
        <w:tab/>
        <w:tab/>
        <w:t>A12</w:t>
        <w:tab/>
        <w:tab/>
        <w:t>A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>AB11</w:t>
        <w:tab/>
        <w:tab/>
        <w:t>A13</w:t>
        <w:tab/>
        <w:tab/>
        <w:t>A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  <w:tab/>
        <w:t>Vss</w:t>
        <w:tab/>
        <w:tab/>
        <w:t>GND</w:t>
        <w:tab/>
        <w:tab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  <w:tab/>
        <w:t>AB12</w:t>
        <w:tab/>
        <w:tab/>
        <w:t>A14</w:t>
        <w:tab/>
        <w:tab/>
        <w:t>A1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</w:t>
        <w:tab/>
        <w:t>AB13</w:t>
        <w:tab/>
        <w:tab/>
        <w:t>A15</w:t>
        <w:tab/>
        <w:tab/>
        <w:t>A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>AB14</w:t>
        <w:tab/>
        <w:tab/>
        <w:t>P5</w:t>
        <w:tab/>
        <w:tab/>
        <w:t>P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  <w:tab/>
        <w:t>AB15</w:t>
        <w:tab/>
        <w:tab/>
        <w:t>P4</w:t>
        <w:tab/>
        <w:tab/>
        <w:t>P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  <w:tab/>
        <w:t>D7</w:t>
        <w:tab/>
        <w:tab/>
        <w:t>P3</w:t>
        <w:tab/>
        <w:tab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</w:t>
        <w:tab/>
        <w:t>D6</w:t>
        <w:tab/>
        <w:tab/>
        <w:t>P2</w:t>
        <w:tab/>
        <w:tab/>
        <w:t>P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  <w:tab/>
        <w:t>D5</w:t>
        <w:tab/>
        <w:tab/>
        <w:t>P1</w:t>
        <w:tab/>
        <w:tab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  <w:tab/>
        <w:t>D4</w:t>
        <w:tab/>
        <w:tab/>
        <w:t>P0</w:t>
        <w:tab/>
        <w:tab/>
        <w:t>P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  <w:tab/>
        <w:t>D3</w:t>
        <w:tab/>
        <w:tab/>
        <w:t>D7</w:t>
        <w:tab/>
        <w:tab/>
        <w:t>P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</w:t>
        <w:tab/>
        <w:t>D2</w:t>
        <w:tab/>
        <w:tab/>
        <w:t>D6</w:t>
        <w:tab/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  <w:tab/>
        <w:t>D1</w:t>
        <w:tab/>
        <w:tab/>
        <w:t>D5</w:t>
        <w:tab/>
        <w:tab/>
        <w:t>D6</w:t>
      </w:r>
    </w:p>
    <w:p>
      <w:pPr>
        <w:pStyle w:val="PreformattedText"/>
        <w:bidi w:val="0"/>
        <w:spacing w:before="0" w:after="0"/>
        <w:jc w:val="left"/>
        <w:rPr/>
      </w:pPr>
      <w:r>
        <w:rPr/>
        <w:t>33</w:t>
        <w:tab/>
        <w:t>D0</w:t>
        <w:tab/>
        <w:tab/>
        <w:t>D4</w:t>
        <w:tab/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  <w:tab/>
        <w:t>R/W</w:t>
        <w:tab/>
        <w:tab/>
        <w:t>D3</w:t>
        <w:tab/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  <w:tab/>
        <w:t>NC</w:t>
        <w:tab/>
        <w:tab/>
        <w:t>D2</w:t>
        <w:tab/>
        <w:tab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  <w:tab/>
        <w:t>NC</w:t>
        <w:tab/>
        <w:tab/>
        <w:t>D1</w:t>
        <w:tab/>
        <w:tab/>
        <w:t>D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  <w:tab/>
        <w:t>Phi0 in</w:t>
        <w:tab/>
        <w:tab/>
        <w:t>D0</w:t>
        <w:tab/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  <w:tab/>
        <w:t>SO</w:t>
        <w:tab/>
        <w:tab/>
        <w:t>R/W</w:t>
        <w:tab/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</w:t>
        <w:tab/>
        <w:t>Phi2 out</w:t>
        <w:tab/>
        <w:t>Phi2 out</w:t>
        <w:tab/>
        <w:t>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  <w:tab/>
        <w:t>/RES</w:t>
        <w:tab/>
        <w:tab/>
        <w:t>/RES</w:t>
        <w:tab/>
        <w:tab/>
        <w:t>/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old you that I'd come back with something like this, so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from CHack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Q $03F) Now, for those into 6502 machine language.  What instruc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first 6502 c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$03F) ROR (ROtate Right) was not available until after June, 1976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odore VICs and C64s should have this instruction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ve instructions that are found on the 65c02, designed by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 Center, and licensed to many companies.  However, the 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ccurs in two flavors, and neither are used in an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dore product I know o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interesting tidbit (from CHAC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ems that the "6510 internal registers were grafted onto a 6502 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KERNAL ROM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 Jun 17 16:38:4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funet.fi by oulu.fi (4.1/SMI-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 Commodore 64 KERNAL 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information on differences between the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AL revisions R1, R2, R3 and the Commodore SX-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4064 ROMs.  The chronological order must be R1, R2, 40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 and SX-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RNAL ROM R1 was obviously used only in early NT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acks the PAL/NTSC detection, and always uses whit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ing the screen.  The white color feature is from the VIC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, but the VIC had a white background by default.  Thu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can be listed as a bug.  The CIA 1 timer A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the system clock through $411C == 16668.  The other RO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$4026 an $4296, depending on the syst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L/NTSC), so their interrupt frequency is 985248 Hz / 16422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.996 Hz or 1022727 Hz / 17046 == 59.998 Hz.  Note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divisor values differ from the value used in the KERNAL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/NTSC flag ($2A6) affects the RS-232 timer set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hat the new RS-232 tables for the PAL have been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per BASIC interpreter area ($E000--$E4FF), fro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4EC on. Surprisingly also the original NTSC tab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  Very probably the units running the KERNAL R1 had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frequency.  Extrapolating from the interrupt tim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ran at 1.0000 MHz.  Now this makes sense, sin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TSC) video chips had 262 lines per frame and 64 cycl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rame rate was thus 1 MHz / 262 / 64 == 59.637 Hz. 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SC units run at 1022727 Hz and draw 263 lines per frame and us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s per line.  This produces a frame rate of 59.826 Hz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is very obvious that there has been at least one m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at has only been used on NTSC units.  Probably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was created from a 8 MHz chrystal frequency, which ser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 clock.  The latter NTSC units generate the process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ividing the chrystal frequency of 14318181 Hz by 14, and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will be generated by octacoupling the processo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L systems have been developed later, and they alway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lock frequency, 17734472 Hz / 18.  The frame r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en 17734472 Hz / 312 / 63 == 50.125 Hz on those pu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n the latter ROM revisions were mainly cosme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some bugs corrected in the R3 revision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901227-01 (Commodore 64 KERNAL R1, $FF80 content $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1227-02 (Commodore 64 KERNAL R2, $FF80 content $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1227-03 (Commodore 64 KERNAL R3, $FF80 content $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-?? (SX-64 or DX-64 KERNAL, $FF80 content $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-?? (4064 aka PET 64 aka Educator 64, $FF80 content $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119:  C9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,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,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, E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,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42D:  20, 1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1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1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1E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C, 41,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477:  20, 20, 2A, 2A, 2A, 2A, 20, 43, 4F, 4D, 4D, 4F, 44, 4F, 52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20, 2A, 2A, 2A, 2A, 20, 43, 4F, 4D, 4D, 4F, 44, 4F, 52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20, 2A, 2A, 2A, 2A, 20, 43, 4F, 4D, 4D, 4F, 44, 4F, 52,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20, 20, 2A, 2A, 2A, 2A, 2A, 20, 20, 53, 58, 2D, 36, 34,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, 2A, 2A, 2A, 20, 43, 4F, 4D, 4D, 4F, 44, 4F, 52, 45, 20, 34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20, 36, 34, 20, 42, 41, 53, 49, 43, 20, 56, 32, 20, 2A, 2A, 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36, 34, 20, 42, 41, 53, 49, 43, 20, 56, 32, 20, 2A, 2A, 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36, 34, 20, 42, 41, 53, 49, 43, 20, 56, 32, 20, 2A, 2A, 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, 41, 53, 49, 43, 20, 56, 32, 2E, 30, 20, 20, 2A, 2A, 2A, 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 36, 34, 20, 20, 42, 41, 53, 49, 43, 20, 56, 32, 2E, 30, 2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2A, 0D, 0D, 20, 36, 34, 4B, 20, 52, 41, 4D, 20, 53, 59, 53, 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, 0D, 0D, 20, 36, 34, 4B, 20, 52, 41, 4D, 20, 53, 59, 53, 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, 0D, 0D, 20, 36, 34, 4B, 20, 52, 41, 4D, 20, 53, 59, 53, 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, 0D, 0D, 20, 36, 34, 4B, 20, 52, 41, 4D, 20, 53, 59, 53, 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A, 2A, 2A, 2A, 0D, 0D, 00, 20, 20, 20, 20, 20, 20, 20, 20, 2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45, 4D, 20, 20, 00, 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, 4D, 20, 20, 00,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, 4D, 20, 20, 00,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5, 4D, 20, 20, 00, 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20, 20, 20, 20,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4AD:  AA, AA, AA, AA, AA, AA, AA, AA, AA,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, 20, C9, FF, AA, 68, 90, 01, 8A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, 20, C9, FF, AA, 68, 90, 01, 8A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, 20, C9, FF, AA, 68, 90, 01, 8A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, 20, C9, FF, AA, 68, 90, 01, 8A,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4C8:  AA, AA, AA, AA, AA, AA, AA, AA, AA, AA, AA, AA, AA, AA, AA, 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, AA, AA, AA, AA, AA, AA, AA, AA, AA, AA, AA, AA, AA, AA, 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, AA, AA, AA, AA, AA, AA, AA, AA, AA, AA, 85, A9, A9, 01, 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, AA, AA, AA, AA, AA, AA, AA, AA, AA, AA, 85, A9, A9, 01, 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C, 86, 02, 30, 0A, A9, 00, A2, 0E, 9D, 20, D0, CA, 10, FA, 4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AA, AA, AA, AA, AA, AA, AA, AA, AA, AA, AA, AA, AA, AA, AA, 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, AA, AD, 21, D0, 91, F3, 60, 69, 02, A4, 91, C8, D0, 04, 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, 60, AD, 86, 02, 91, F3, 60, 69, 02, A4, 91, C8, D0, 04, 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, 60, AD, 86, 02, 91, F3, 60, 69, 02, A4, 91, C8, D0, 04, C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7, EA, AD, 21, D0, 91, F3, 60, 69, 02, A4, 91, C8, D0, 04, C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AA, AA, AA, AA, AA, AA, AA, AA, AA, AA, AA, AA, AA, AA, AA, 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D0, F7, 60, 19, 26, 44, 19, 1A, 11, E8, 0D, 70, 0C, 06, 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D0, F7, 60, 19, 26, 44, 19, 1A, 11, E8, 0D, 70, 0C, 06, 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D0, F7, 60, 19, 26, 44, 19, 1A, 11, E8, 0D, 70, 0C, 06, 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D0, F7, 60, 19, 26, 44, 19, 1A, 11, E8, 0D, 70, 0C, 06, 0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AA, AA, AA, AA, AA, AA, AA,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, 02, 37, 01, AE, 00, 69,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, 02, 37, 01, AE, 00, 69,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, 02, 37, 01, AE, 00, 69,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1, 02, 37, 01, AE, 00, 69,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35: 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7C:  B5, D9, 29, 03, 0D, 88, 02, 85, D2, BD, F0, EC, 85, D1, A9,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5, D9, 29, 03, 0D, 88, 02, 85, D2, BD, F0, EC, 85, D1, A9, 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F0, E9, A9, 27, E8, B4, D9, 30, 06, 18, 69, 28, E8, 10,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F0, E9, A9, 27, E8, B4, D9, 30, 06, 18, 69, 28, E8, 10, 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F0, E9, A9, 27, E8, B4, D9, 30, 06, 18, 69, 28, E8, 10, F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E8, B4, D9, 30, 06, 18, 69, 28, E8, 10, F6, 85, D5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8, B4, D9, 30, 06, 18, 69, 28, E8, 10, F6, 85, D5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, D5, 4C, 24, EA, E4, C9, F0, 03, 4C, ED, E6, 60,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, D5, 4C, 24, EA, E4, C9, F0, 03, 4C, ED, E6, 60,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, D5, 4C, 24, EA, E4, C9, F0, 03, 4C, ED, E6, 60,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EF: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5F4:  E6,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6,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6,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7,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6, 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622:  ED,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,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,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,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, 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07:  A9, 20, 91, D1, A9, 01, 91, F3, 88, 10, F5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, 20, 91, D1, 20, DA, E4, EA, 88, 10, F5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DA, E4, A9, 20, 91, D1, 88, 10, F6, 60,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DA, E4, A9, 20, 91, D1, 88, 10, F6, 60,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, 20, 91, D1, 20, DA, E4, EA, 88, 10, F5,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CA:  1B,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B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B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B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B,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D2: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D9:  0E, 06, 01, 02, 03, 04, 00, 01, 02, 03, 04, 05, 06,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, 06, 01, 02, 03, 04, 00, 01, 02, 03, 04, 05, 06,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, 06, 01, 02, 03, 04, 00, 01, 02, 03, 04, 05, 06,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, 01, 01, 02, 03, 04, 00, 01, 02, 03, 04, 05, 06,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, 00, 00, 00, 00, 00, 00, 00, 00, 00, 00, 00, 00,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94:  85, A9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, A9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C, D3,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C, D3,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, A9,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0D8:  0D, 50, 52, 45, 53, 53, 20, 50, 4C, 41, 59, 20, 4F, 4E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D, 50, 52, 45, 53, 53, 20, 50, 4C ,41, 59, 20, 4F, 4E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D, 50, 52, 45, 53, 53, 20, 50, 4C ,41, 59, 20, 4F, 4E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C, 4F, 41, 44, 22, 3A, 2A, 22, 2C, 38, 0D, 52, 55, 4E,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D, 50, 52, 45, 53, 53, 20, 50, 4C ,41, 59, 20, 4F, 4E,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87: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28:  D0, 0B, AD, 95, 02, 0A, A8, AD, 96, 02, 4C, 3F, F4, 0A, AA, B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, 1C, 0A, AA, AD, A6, 02, D0, 09, BC, C1, FE, BD, C0, FE, 4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, 1C, 0A, AA, AD, A6, 02, D0, 09, BC, C1, FE, BD, C0, FE, 4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, 1C, 0A, AA, AD, A6, 02, D0, 09, BC, C1, FE, BD, C0, FE, 4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0, 1C, 0A, AA, AD, A6, 02, D0, 09, BC, C1, FE, BD, C0, FE, 4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C0, FE, 0A, A8, BD, C1, FE, 2A, 48, 98, 69, C8, 8D, 99, 02, 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, F4, BC, EB, E4, BD, EA, E4, 8C, 96, 02, 8D, 95, 02, AD,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, F4, BC, EB, E4, BD, EA, E4, 8C, 96, 02, 8D, 95, 02, AD,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, F4, BC, EB, E4, BD, EA, E4, 8C, 96, 02, 8D, 95, 02, AD,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, F4, BC, EB, E4, BD, EA, E4, 8C, 96, 02, 8D, 95, 02, AD, 9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69, 00, 8D, 9A,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, 0A, 20, 2E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, 0A, 20, 2E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, 0A, 20, 2E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, 0A, 20, 2E,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59: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B7: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F9: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62:  91, C9, FF, F0,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20, E0, E4,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20, E0, E4,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20, E0, E4,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, 20, E0, E4,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1F: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2C:  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CFC:  18,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B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B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B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B,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DD:  A9, 1B, 8D, 04, DC, A9, 41, 8D, 05, DC, A9, 81, 8D, 0D, DC,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, A6, 02, F0, 0A, A9, 25, 8D, 04, DC, A9, 40, 4C, F3, FD, A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, A6, 02, F0, 0A, A9, 25, 8D, 04, DC, A9, 40, 4C, F3, FD, A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, A6, 02, F0, 0A, A9, 25, 8D, 04, DC, A9, 40, 4C, F3, FD, A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, A6, 02, F0, 0A, A9, 25, 8D, 04, DC, A9, 40, 4C, F3, FD, A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0E, DC, 29, 80, 09, 11, 8D, 0E, DC, 4C, 8E,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, 8D, 04, DC, A9, 42, 8D, 05, DC, 4C, 6E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, 8D, 04, DC, A9, 42, 8D, 05, DC, 4C, 6E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, 8D, 04, DC, A9, 42, 8D, 05, DC, 4C, 6E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, 8D, 04, DC, A9, 42, 8D, 05, DC, 4C, 6E,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2:  AC, 26, A7, 19, 5D, 11, 1F, 0E, A1, 0C, 1F, 06, DD, 02, 3D, 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, 27, 3E, 1A, C5, 11, 74, 0E, ED, 0C, 45, 06, F0, 02, 46, 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, 27, 3E, 1A, C5, 11, 74, 0E, ED, 0C, 45, 06, F0, 02, 46, 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, 27, 3E, 1A, C5, 11, 74, 0E, ED, 0C, 45, 06, F0, 02, 46, 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1, 27, 3E, 1A, C5, 11, 74, 0E, ED, 0C, 45, 06, F0, 02, 46, 0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B2, 00,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8, 00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8, 00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8, 00,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8, 00,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08:  93, 02, 29, 0F, D0, 0C, AD, 95, 02, 8D, 06, DD, AD, 96, 02, 4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, 02, 8D, 06, DD, AD, 96, 02, 8D, 07, DD, A9, 11, 8D, 0F,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, 02, 8D, 06, DD, AD, 96, 02, 8D, 07, DD, A9, 11, 8D, 0F,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, 02, 8D, 06, DD, AD, 96, 02, 8D, 07, DD, A9, 11, 8D, 0F,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5, 02, 8D, 06, DD, AD, 96, 02, 8D, 07, DD, A9, 11, 8D, 0F, D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25, FF, 0A, AA, BD, C0, FE, 8D, 06, DD, BD, C1, FE, 8D, 07,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, 12, 4D, A1, 02, 8D, A1, 02, A9, FF, 8D, 06, DD, 8D, 07,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, 12, 4D, A1, 02, 8D, A1, 02, A9, FF, 8D, 06, DD, 8D, 07,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, 12, 4D, A1, 02, 8D, A1, 02, A9, FF, 8D, 06, DD, 8D, 07, 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9, 12, 4D, A1, 02, 8D, A1, 02, A9, FF, 8D, 06, DD, 8D, 07, D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A9, 11, 8D, 0F, DD, A9, 12, 4D, A1, 02, 8D, A1, 02, A9, FF, 8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, 98, 02, 86, A8, 60, AA, AD, 96, 02, 2A, A8, 8A, 69, C8, 8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, 98, 02, 86, A8, 60, AA, AD, 96, 02, 2A, A8, 8A, 69, C8, 8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, 98, 02, 86, A8, 60, AA, AD, 96, 02, 2A, A8, 8A, 69, C8, 8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, 98, 02, 86, A8, 60, AA, AD, 96, 02, 2A, A8, 8A, 69, C8, 8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06, DD, 8D, 07, DD, AE, 98, 02, 86, A8,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, 02, 98, 69, 00, 8D, 9A, 02, 60, EA,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, 02, 98, 69, 00, 8D, 9A, 02, 60, EA,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, 02, 98, 69, 00, 8D, 9A, 02, 60, EA,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, 02, 98, 69, 00, 8D, 9A, 02, 60, EA, 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5B:  AA, AA, AA, AA, AA, AA, AA, AA, AA, AA, AA, AA, AA, AA, AA, 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18, E5, AD, 12, D0, D0, FB, AD, 19, D0, 29, 01, 8D, A6,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18, E5, AD, 12, D0, D0, FB, AD, 19, D0, 29, 01, 8D, A6,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18, E5, AD, 12, D0, D0, FB, AD, 19, D0, 29, 01, 8D, A6, 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, 18, E5, AD, 12, D0, D0, FB, AD, 19, D0, 29, 01, 8D, A6, 0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AA, AA, AA, AA, AA, AA, AA, AA, AA, AA, AA, AA, AA, AA, AA, 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C, DD, FD, A9, 81, 8D, 0D, DC, AD, 0E, DC, 29, 80, 09, 11, 8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C, DD, FD, A9, 81, 8D, 0D, DC, AD, 0E, DC, 29, 80, 09, 11, 8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C, DD, FD, A9, 81, 8D, 0D, DC, AD, 0E, DC, 29, 80, 09, 11, 8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C, DD, FD, A9, 81, 8D, 0D, DC, AD, 0E, DC, 29, 80, 09, 11, 8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AA, AA, AA, AA,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, DC, 4C, 8E,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, DC, 4C, 8E,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, DC, 4C, 8E,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E, DC, 4C, 8E,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80:  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82:  18,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,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,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8:  42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2,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,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NFORMATION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  <w:tab/>
        <w:t>IC NUMBER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----</w:t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1</w:t>
        <w:tab/>
        <w:tab/>
        <w:t>6526 CIA #1</w:t>
        <w:tab/>
        <w:tab/>
        <w:t>COMPLEX INTERFAC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2</w:t>
        <w:tab/>
        <w:tab/>
        <w:t>6526 CIA #2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U3</w:t>
        <w:tab/>
        <w:tab/>
        <w:t>901226-01</w:t>
        <w:tab/>
        <w:tab/>
        <w:t>NMOS 8192X8 STATIC BASIC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4</w:t>
        <w:tab/>
        <w:tab/>
        <w:t>901227-XX</w:t>
        <w:tab/>
        <w:tab/>
        <w:t>NMOS 8192X8 STATIC KERNAL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5</w:t>
        <w:tab/>
        <w:tab/>
        <w:t>901225-01</w:t>
        <w:tab/>
        <w:tab/>
        <w:t>NMOS 4096X8 STATIC CHARACTE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6 </w:t>
        <w:tab/>
        <w:tab/>
        <w:t>2114-30L/MCM2114P20</w:t>
        <w:tab/>
        <w:t>NMOS 1024X8 STAT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7</w:t>
        <w:tab/>
        <w:tab/>
        <w:t>6510</w:t>
        <w:tab/>
        <w:tab/>
        <w:tab/>
        <w:t>NMOS MPU (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U8</w:t>
        <w:tab/>
        <w:tab/>
        <w:t>7406N/M53206P</w:t>
        <w:tab/>
        <w:tab/>
        <w:t>QUAD OPERATIONAL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9</w:t>
        <w:tab/>
        <w:tab/>
        <w:t>4164-2/MK4564N-20</w:t>
        <w:tab/>
        <w:t>NMOS 65536X1-BIT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10</w:t>
        <w:tab/>
        <w:tab/>
        <w:t>4164-2/MK4564N-20</w:t>
        <w:tab/>
        <w:t>NMOS 65536X1-BIT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11</w:t>
        <w:tab/>
        <w:tab/>
        <w:t>4164-2/MK4564N-20</w:t>
        <w:tab/>
        <w:t>NMOS 65536X1-BIT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12</w:t>
        <w:tab/>
        <w:tab/>
        <w:t>4164-2/MK4564N-20</w:t>
        <w:tab/>
        <w:t>NMOS 65536X1-BIT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13</w:t>
        <w:tab/>
        <w:tab/>
        <w:t>74LS257</w:t>
        <w:tab/>
        <w:tab/>
        <w:tab/>
        <w:t>QUAD 2-INPUT TRI-STATE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4</w:t>
        <w:tab/>
        <w:tab/>
        <w:t>74LS258</w:t>
        <w:tab/>
        <w:tab/>
        <w:tab/>
        <w:t>TTL DIGITAL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5</w:t>
        <w:tab/>
        <w:tab/>
        <w:t>74LS139</w:t>
        <w:tab/>
        <w:tab/>
        <w:tab/>
        <w:t>DUAL 2/4 DECODER DE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6</w:t>
        <w:tab/>
        <w:tab/>
        <w:t>4066</w:t>
        <w:tab/>
        <w:tab/>
        <w:tab/>
        <w:t>CMOS QUAD ANALO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17</w:t>
        <w:tab/>
        <w:tab/>
        <w:t>82S100</w:t>
        <w:tab/>
        <w:tab/>
        <w:tab/>
        <w:t>FIELD PROGRAMMABLE 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18</w:t>
        <w:tab/>
        <w:tab/>
        <w:t>6581 SID</w:t>
        <w:tab/>
        <w:tab/>
        <w:t>SOUND INTERFAC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9</w:t>
        <w:tab/>
        <w:tab/>
        <w:t>6567 VIC</w:t>
        <w:tab/>
        <w:tab/>
        <w:t>VIDEO INTERFAC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0</w:t>
        <w:tab/>
        <w:tab/>
        <w:t>556/MC3456</w:t>
        <w:tab/>
        <w:tab/>
        <w:t>DUAL 555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21 </w:t>
        <w:tab/>
        <w:tab/>
        <w:t>4164-2 RAM</w:t>
        <w:tab/>
        <w:tab/>
        <w:t>NMOS 65536X1-BIT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2</w:t>
        <w:tab/>
        <w:tab/>
        <w:t>4164-2 RAM</w:t>
        <w:tab/>
        <w:tab/>
        <w:t>NMOS 65536X1-BIT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3</w:t>
        <w:tab/>
        <w:tab/>
        <w:t>4164-2 RAM</w:t>
        <w:tab/>
        <w:tab/>
        <w:t>NMOS 65536X1-BIT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4</w:t>
        <w:tab/>
        <w:tab/>
        <w:t>4164-2 RAM</w:t>
        <w:tab/>
        <w:tab/>
        <w:t>NMOS 65536X1-BIT DYNAMIC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5</w:t>
        <w:tab/>
        <w:tab/>
        <w:t>74LS257</w:t>
        <w:tab/>
        <w:tab/>
        <w:tab/>
        <w:t>QUAD 2-INPUT TRI-STATE MULTI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26</w:t>
        <w:tab/>
        <w:tab/>
        <w:t>74LS373</w:t>
        <w:tab/>
        <w:tab/>
        <w:tab/>
        <w:t>8-BIT TRANSPARENT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27</w:t>
        <w:tab/>
        <w:tab/>
        <w:t>75LS08</w:t>
        <w:tab/>
        <w:tab/>
        <w:tab/>
        <w:t>QUAD 2-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28</w:t>
        <w:tab/>
        <w:tab/>
        <w:t>4066</w:t>
        <w:tab/>
        <w:tab/>
        <w:tab/>
        <w:t>CMOS ANALO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29</w:t>
        <w:tab/>
        <w:tab/>
        <w:t>74LS74</w:t>
        <w:tab/>
        <w:tab/>
        <w:tab/>
        <w:t>QUAD D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30</w:t>
        <w:tab/>
        <w:tab/>
        <w:t>74LS193</w:t>
        <w:tab/>
        <w:tab/>
        <w:tab/>
        <w:t>BINARY UP/DOW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31</w:t>
        <w:tab/>
        <w:tab/>
        <w:t>74LS629N</w:t>
        <w:tab/>
        <w:tab/>
        <w:t>DUAL VOLTAGE CONTROLLER OSCIL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32</w:t>
        <w:tab/>
        <w:tab/>
        <w:t>MC4044</w:t>
        <w:tab/>
        <w:tab/>
        <w:tab/>
        <w:t>TTL PHASE FREQUENCY DET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  <w:tab/>
        <w:t>DEVICE</w:t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  <w:tab/>
        <w:t>------</w:t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1</w:t>
        <w:tab/>
        <w:tab/>
        <w:t>1N4371</w:t>
        <w:tab/>
        <w:tab/>
        <w:tab/>
        <w:t>2.7-VOLT ZEN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2</w:t>
        <w:tab/>
        <w:tab/>
        <w:t>1N755</w:t>
        <w:tab/>
        <w:tab/>
        <w:tab/>
        <w:t>7.5-VOLT ZEN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</w:t>
        <w:tab/>
        <w:tab/>
        <w:t>1N914</w:t>
        <w:tab/>
        <w:tab/>
        <w:tab/>
        <w:t>SIGNAL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4</w:t>
        <w:tab/>
        <w:tab/>
        <w:t>VM08 (P/S)</w:t>
        <w:tab/>
        <w:tab/>
        <w:t>BRIDGE RECTIFI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5</w:t>
        <w:tab/>
        <w:tab/>
        <w:t>1N4001 (P/S)</w:t>
        <w:tab/>
        <w:tab/>
        <w:t>POW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6</w:t>
        <w:tab/>
        <w:tab/>
        <w:t>1N4001 (P/S)</w:t>
        <w:tab/>
        <w:tab/>
        <w:t>POWER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1</w:t>
        <w:tab/>
        <w:tab/>
        <w:t>2N4401</w:t>
        <w:tab/>
        <w:tab/>
        <w:tab/>
        <w:t>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2</w:t>
        <w:tab/>
        <w:tab/>
        <w:t>2N3904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Q3</w:t>
        <w:tab/>
        <w:tab/>
        <w:t>TP29B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Q4</w:t>
        <w:tab/>
        <w:tab/>
        <w:t>PN2222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Q5</w:t>
        <w:tab/>
        <w:tab/>
        <w:t>PN2222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Q6</w:t>
        <w:tab/>
        <w:tab/>
        <w:t>PN2222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Q7</w:t>
        <w:tab/>
        <w:tab/>
        <w:t>PN2222A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Q8</w:t>
        <w:tab/>
        <w:tab/>
        <w:t>PN2222</w:t>
        <w:tab/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VR1</w:t>
        <w:tab/>
        <w:tab/>
        <w:t>MD7812CT/UA7812UC</w:t>
        <w:tab/>
        <w:t>FIXED POSITIVE LINEAR VOLTAGE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R2</w:t>
        <w:tab/>
        <w:tab/>
        <w:t>MC7805CT</w:t>
        <w:tab/>
        <w:tab/>
        <w:t>" WITH 1500 mA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OF THE COMMODOR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:</w:t>
        <w:tab/>
        <w:tab/>
        <w:t>COMMODORE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200 WILSO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ST CHESTER, PA 19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ab/>
        <w:t>2.75"X15.9"X8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:</w:t>
        <w:tab/>
        <w:tab/>
        <w:tab/>
        <w:t>4.1 L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QUIRED:</w:t>
        <w:tab/>
        <w:tab/>
        <w:t>LESS THAN 20 WATTS 8.5</w:t>
        <w:tab/>
        <w:t>WATTS AT 5.V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U: </w:t>
        <w:tab/>
        <w:tab/>
        <w:tab/>
        <w:t>COMMODORE 6510 M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WORD SIZE:</w:t>
        <w:tab/>
        <w:tab/>
        <w:t>8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 SPEED:</w:t>
        <w:tab/>
        <w:t>1.023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IZE:</w:t>
        <w:tab/>
        <w:tab/>
        <w:t>6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STORAGE CAP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4 VIC-1541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CASSETT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IZE: </w:t>
        <w:tab/>
        <w:tab/>
        <w:t>65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57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ISPLAY:</w:t>
        <w:tab/>
        <w:tab/>
        <w:t>40 UPPERCASE CHARACTERS (2-CHAR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PABILITY:</w:t>
        <w:tab/>
        <w:t>LOW RES - 160 X 2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 RES - 320 X 2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DEFINED SPR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PABILITY:</w:t>
        <w:tab/>
        <w:t>1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:</w:t>
        <w:tab/>
        <w:tab/>
        <w:t>CASSET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-CONTROL PORTS FOR GAME PAD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TRIDGE EXPANSION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4-PIN USER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-PIN SERIAL I/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F MODULATOR OUTPUT FOR TV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TSC COMPOSITE COLOR OUTPUT F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"Beyond Games: Systems Software for Your 6502 Personal Computer" by 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er 1981.  This book was intended for the C= PET 200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"Machine Language for Beginners" by Richard Mansfield, 1983.  Thi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tended for the Atari, VIC, Apple, Commodore 64, and PET/C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"Assembly Language Programming with the Commodore 64" by Marvin L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g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Commodore 64 Troubleshooting &amp; Repair Guide" by Robert C. Brenner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The Commodore 64 Programmer's Reference Guide" by CBM, 19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The Commodore 64 User's Guide" by CBM, 19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"CHACKING MAG" (C) 1992 by Craig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"The PC Assembler Tutor" (C) 1989 by Chuck Nel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