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mmodore PET 8032 ROM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1.2</w:t>
        <w:tab/>
        <w:t>19 DEC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a types in headers (for reassemb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ATA</w:t>
        <w:tab/>
        <w:tab/>
        <w:t>Mis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EXT</w:t>
        <w:tab/>
        <w:tab/>
        <w:t>String terminated with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ORD</w:t>
        <w:tab/>
        <w:tab/>
        <w:t>Vectors in LO/HI by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IP</w:t>
        <w:tab/>
        <w:tab/>
        <w:t>I/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MPTY</w:t>
        <w:tab/>
        <w:tab/>
        <w:t>ROM containing FF's or A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SIC 4.0 interpreter ROM ($B000 - $C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00</w:t>
        <w:tab/>
        <w:t>stmdsp</w:t>
        <w:tab/>
        <w:t>BASIC Command Vectors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066</w:t>
        <w:tab/>
        <w:t>fundsp</w:t>
        <w:tab/>
        <w:t>BASIC Function Vectors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094</w:t>
        <w:tab/>
        <w:t>optab</w:t>
        <w:tab/>
        <w:t>BASIC Operator Vector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ch Operator Vector is preceded by a prio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b2</w:t>
        <w:tab/>
        <w:t>reslst</w:t>
        <w:tab/>
        <w:t>BASIC Command Keyword Table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d</w:t>
        <w:tab/>
        <w:t>msclst</w:t>
        <w:tab/>
        <w:t>BASIC Misc. Keyword Table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4</w:t>
        <w:tab/>
        <w:t>oplist</w:t>
        <w:tab/>
        <w:t>BASIC Operator Keyword Table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61</w:t>
        <w:tab/>
        <w:t>funlst</w:t>
        <w:tab/>
        <w:t>BASIC Function Keyword Table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b1</w:t>
        <w:tab/>
        <w:t>-</w:t>
        <w:tab/>
        <w:t>Additional Action Keyword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20d</w:t>
        <w:tab/>
        <w:t>errtab</w:t>
        <w:tab/>
        <w:t>Error Message Table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6</w:t>
        <w:tab/>
        <w:t>okk</w:t>
        <w:tab/>
        <w:t>Misc. Messages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322</w:t>
        <w:tab/>
        <w:t>fndfor</w:t>
        <w:tab/>
        <w:t>Find FOR/GOSUB Entry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350</w:t>
        <w:tab/>
        <w:t>bltu</w:t>
        <w:tab/>
        <w:t>Open Spac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3</w:t>
        <w:tab/>
        <w:t>getstk</w:t>
        <w:tab/>
        <w:t>Check Stack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0</w:t>
        <w:tab/>
        <w:t>reason</w:t>
        <w:tab/>
        <w:t>Check Memory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3cd</w:t>
        <w:tab/>
        <w:t>omerr</w:t>
        <w:tab/>
        <w:t>Output ?OUT OF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3cf</w:t>
        <w:tab/>
        <w:t>error</w:t>
        <w:tab/>
        <w:t>Err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f4</w:t>
        <w:tab/>
        <w:t>errfin</w:t>
        <w:tab/>
        <w:t>Brea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3ff</w:t>
        <w:tab/>
        <w:t>ready</w:t>
        <w:tab/>
        <w:t>Restar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406</w:t>
        <w:tab/>
        <w:t>main</w:t>
        <w:tab/>
        <w:t>Input &amp; Identify BAS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41f</w:t>
        <w:tab/>
        <w:t>main1</w:t>
        <w:tab/>
        <w:t>Get Line Number &amp; Tokeni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425</w:t>
        <w:tab/>
        <w:t>inslin</w:t>
        <w:tab/>
        <w:t>Insert BAS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4b6</w:t>
        <w:tab/>
        <w:t>linkprg</w:t>
        <w:tab/>
        <w:t>Rech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4e2</w:t>
        <w:tab/>
        <w:t>inlin</w:t>
        <w:tab/>
        <w:t>Input Lin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b</w:t>
        <w:tab/>
        <w:t>crunch</w:t>
        <w:tab/>
        <w:t>Tokenis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5a3</w:t>
        <w:tab/>
        <w:t>fndlin</w:t>
        <w:tab/>
        <w:t>Search fo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5d2</w:t>
        <w:tab/>
        <w:t>scrtch</w:t>
        <w:tab/>
        <w:t>Perform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b5ee</w:t>
        <w:tab/>
        <w:t>clear</w:t>
        <w:tab/>
        <w:t>Perform [clr]</w:t>
      </w:r>
    </w:p>
    <w:p>
      <w:pPr>
        <w:pStyle w:val="PreformattedText"/>
        <w:bidi w:val="0"/>
        <w:spacing w:before="0" w:after="0"/>
        <w:jc w:val="left"/>
        <w:rPr/>
      </w:pPr>
      <w:r>
        <w:rPr/>
        <w:t>b622</w:t>
        <w:tab/>
        <w:t>stxpt</w:t>
        <w:tab/>
        <w:t>Reset TX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630</w:t>
        <w:tab/>
        <w:t>list</w:t>
        <w:tab/>
        <w:t>Perform 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6ab</w:t>
        <w:tab/>
        <w:t>qplop</w:t>
        <w:tab/>
        <w:t>Handle LI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6de</w:t>
        <w:tab/>
        <w:t>for</w:t>
        <w:tab/>
        <w:t>Perform [f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b74a</w:t>
        <w:tab/>
        <w:t>newstt</w:t>
        <w:tab/>
        <w:t>BASIC War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75f</w:t>
        <w:tab/>
        <w:t>ckeol</w:t>
        <w:tab/>
        <w:t>Check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77c</w:t>
        <w:tab/>
        <w:t>gone</w:t>
        <w:tab/>
        <w:t>Prepare to execu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785</w:t>
        <w:tab/>
        <w:t>gone3</w:t>
        <w:tab/>
        <w:t>Perform BASIC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7a7</w:t>
        <w:tab/>
        <w:t>-</w:t>
        <w:tab/>
        <w:t>Perform [go]</w:t>
      </w:r>
    </w:p>
    <w:p>
      <w:pPr>
        <w:pStyle w:val="PreformattedText"/>
        <w:bidi w:val="0"/>
        <w:spacing w:before="0" w:after="0"/>
        <w:jc w:val="left"/>
        <w:rPr/>
      </w:pPr>
      <w:r>
        <w:rPr/>
        <w:t>b7b7</w:t>
        <w:tab/>
        <w:t>restor</w:t>
        <w:tab/>
        <w:t>Perform [rest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7c6</w:t>
        <w:tab/>
        <w:t>stop</w:t>
        <w:tab/>
        <w:t>Perform [stop], [end],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7ee</w:t>
        <w:tab/>
        <w:t>cont</w:t>
        <w:tab/>
        <w:t>Perform [c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808</w:t>
        <w:tab/>
        <w:t>run</w:t>
        <w:tab/>
        <w:t>Perform [r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813</w:t>
        <w:tab/>
        <w:t>gosub</w:t>
        <w:tab/>
        <w:t>Perform [gosub]</w:t>
      </w:r>
    </w:p>
    <w:p>
      <w:pPr>
        <w:pStyle w:val="PreformattedText"/>
        <w:bidi w:val="0"/>
        <w:spacing w:before="0" w:after="0"/>
        <w:jc w:val="left"/>
        <w:rPr/>
      </w:pPr>
      <w:r>
        <w:rPr/>
        <w:t>b830</w:t>
        <w:tab/>
        <w:t>goto</w:t>
        <w:tab/>
        <w:t>Perform [go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b85d</w:t>
        <w:tab/>
        <w:t>return</w:t>
        <w:tab/>
        <w:t>Perform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883</w:t>
        <w:tab/>
        <w:t>data</w:t>
        <w:tab/>
        <w:t>Perform 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b891</w:t>
        <w:tab/>
        <w:t>datan</w:t>
        <w:tab/>
        <w:t>Search for Next Statement /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8b3</w:t>
        <w:tab/>
        <w:t>if</w:t>
        <w:tab/>
        <w:t>Perform [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b8c6</w:t>
        <w:tab/>
        <w:t>rem</w:t>
        <w:tab/>
        <w:t>Perform [r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6</w:t>
        <w:tab/>
        <w:t>ongoto</w:t>
        <w:tab/>
        <w:t>Perform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8f6</w:t>
        <w:tab/>
        <w:t>linget</w:t>
        <w:tab/>
        <w:t>Fetch linnum Fro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930</w:t>
        <w:tab/>
        <w:t>let</w:t>
        <w:tab/>
        <w:t>Perform [l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94f</w:t>
        <w:tab/>
        <w:t>putint</w:t>
        <w:tab/>
        <w:t>Assig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1</w:t>
        <w:tab/>
        <w:t>ptflpt</w:t>
        <w:tab/>
        <w:t>Assig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4</w:t>
        <w:tab/>
        <w:t>putstr</w:t>
        <w:tab/>
        <w:t>Assig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e</w:t>
        <w:tab/>
        <w:t>puttim</w:t>
        <w:tab/>
        <w:t>Assign TI$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b</w:t>
        <w:tab/>
        <w:tab/>
        <w:t>-get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9ba</w:t>
        <w:tab/>
        <w:t>getspt</w:t>
        <w:tab/>
        <w:t>Add Digit to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4e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ba88</w:t>
        <w:tab/>
        <w:t>printn</w:t>
        <w:tab/>
        <w:t>Perform [print#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8e</w:t>
        <w:tab/>
        <w:t>cmd</w:t>
        <w:tab/>
        <w:t>Perform [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2</w:t>
        <w:tab/>
        <w:t>strdon</w:t>
        <w:tab/>
        <w:t>Print Strin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8</w:t>
        <w:tab/>
        <w:t>print</w:t>
        <w:tab/>
        <w:t>Perform [p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0</w:t>
        <w:tab/>
        <w:t>varop</w:t>
        <w:tab/>
        <w:t>Outp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2</w:t>
        <w:tab/>
        <w:t>-</w:t>
        <w:tab/>
        <w:t>Add zero terminator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f</w:t>
        <w:tab/>
        <w:t>crdo</w:t>
        <w:tab/>
        <w:t>Outpu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0</w:t>
        <w:tab/>
        <w:t>comprt</w:t>
        <w:tab/>
        <w:t>Handle comma, TAB(, SPC(</w:t>
      </w:r>
    </w:p>
    <w:p>
      <w:pPr>
        <w:pStyle w:val="PreformattedText"/>
        <w:bidi w:val="0"/>
        <w:spacing w:before="0" w:after="0"/>
        <w:jc w:val="left"/>
        <w:rPr/>
      </w:pPr>
      <w:r>
        <w:rPr/>
        <w:t>bb1d</w:t>
        <w:tab/>
        <w:t>strout</w:t>
        <w:tab/>
        <w:t>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3a</w:t>
        <w:tab/>
        <w:t>outspc</w:t>
        <w:tab/>
        <w:t>Output Form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41</w:t>
        <w:tab/>
        <w:tab/>
        <w:t>-Print '&lt;cursor righ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bb44</w:t>
        <w:tab/>
        <w:tab/>
        <w:t>-Print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>bb46</w:t>
        <w:tab/>
        <w:t>-</w:t>
        <w:tab/>
        <w:t>Output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4c</w:t>
        <w:tab/>
        <w:t>doagin</w:t>
        <w:tab/>
        <w:t>Handle B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7a</w:t>
        <w:tab/>
        <w:t>get</w:t>
        <w:tab/>
        <w:t>Perform [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4</w:t>
        <w:tab/>
        <w:t>inputn</w:t>
        <w:tab/>
        <w:t>Perform [input#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e</w:t>
        <w:tab/>
        <w:t>input</w:t>
        <w:tab/>
        <w:t>Perform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be8</w:t>
        <w:tab/>
        <w:t>bufful</w:t>
        <w:tab/>
        <w:t>Read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fful scans for a null input and calls DATA to skip to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 old PETs, END was called, thereby crash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f5</w:t>
        <w:tab/>
        <w:t>qinlin</w:t>
        <w:tab/>
        <w:t>Do Inpu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2</w:t>
        <w:tab/>
        <w:t>read</w:t>
        <w:tab/>
        <w:t>Perform [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bc31</w:t>
        <w:tab/>
        <w:t>rdget</w:t>
        <w:tab/>
        <w:t>General Purpose Re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f6</w:t>
        <w:tab/>
        <w:t>exint</w:t>
        <w:tab/>
        <w:t>Input Error Message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19</w:t>
        <w:tab/>
        <w:t>next</w:t>
        <w:tab/>
        <w:t>Perform [n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d5b</w:t>
        <w:tab/>
        <w:t>donext</w:t>
        <w:tab/>
        <w:t>Check Vali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d84</w:t>
        <w:tab/>
        <w:t>frmnum</w:t>
        <w:tab/>
        <w:t>Confirm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98</w:t>
        <w:tab/>
        <w:t>frmevl</w:t>
        <w:tab/>
        <w:t>Evaluate Expression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81</w:t>
        <w:tab/>
        <w:t>eval</w:t>
        <w:tab/>
        <w:t>Evaluate Sing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0</w:t>
        <w:tab/>
        <w:t>pival</w:t>
        <w:tab/>
        <w:t>Constant - PI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5</w:t>
        <w:tab/>
        <w:t>qdot</w:t>
        <w:tab/>
        <w:t>Continu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c</w:t>
        <w:tab/>
        <w:t>-</w:t>
        <w:tab/>
        <w:t>Evaluate &lt;equ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9</w:t>
        <w:tab/>
        <w:t>parchk</w:t>
        <w:tab/>
        <w:t>Expression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f</w:t>
        <w:tab/>
        <w:t>chkcls</w:t>
        <w:tab/>
        <w:t>Confir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f</w:t>
        <w:tab/>
        <w:tab/>
        <w:t>-Test ')'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2</w:t>
        <w:tab/>
        <w:tab/>
        <w:t>-Test '('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5</w:t>
        <w:tab/>
        <w:tab/>
        <w:t>-Test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7</w:t>
        <w:tab/>
        <w:tab/>
        <w:t>-Confirm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00</w:t>
        <w:tab/>
        <w:t>synerr</w:t>
        <w:tab/>
        <w:t>Output ?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f05</w:t>
        <w:tab/>
        <w:t>domin</w:t>
        <w:tab/>
        <w:t>Set up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0c</w:t>
        <w:tab/>
        <w:tab/>
        <w:t>Patch for gets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21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bf2e</w:t>
        <w:tab/>
        <w:tab/>
        <w:t>Patch for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f41</w:t>
        <w:tab/>
        <w:tab/>
        <w:t>Unused</w:t>
        <w:tab/>
        <w:tab/>
        <w:tab/>
        <w:tab/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8c</w:t>
        <w:tab/>
        <w:t>isvar</w:t>
        <w:tab/>
        <w:t>Search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ad</w:t>
        <w:tab/>
        <w:t>tisasc</w:t>
        <w:tab/>
        <w:t>Convert TI to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003</w:t>
        <w:tab/>
        <w:tab/>
        <w:t>-read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7</w:t>
        <w:tab/>
        <w:t>isfun</w:t>
        <w:tab/>
        <w:t>Identify Fun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1</w:t>
        <w:tab/>
        <w:t>strfun</w:t>
        <w:tab/>
        <w:t>Evaluate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071</w:t>
        <w:tab/>
        <w:t>numfun</w:t>
        <w:tab/>
        <w:t>Evaluate Nume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6</w:t>
        <w:tab/>
        <w:t>orop</w:t>
        <w:tab/>
        <w:t>Evaluate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089</w:t>
        <w:tab/>
        <w:t>-</w:t>
        <w:tab/>
        <w:t>Evaluate &lt;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0b6</w:t>
        <w:tab/>
        <w:t>dorel</w:t>
        <w:tab/>
        <w:t>Evaluate &lt;less&gt;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0bb</w:t>
        <w:tab/>
        <w:t>numrel</w:t>
        <w:tab/>
        <w:t>Numeric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0ce</w:t>
        <w:tab/>
        <w:t>strrel</w:t>
        <w:tab/>
        <w:t>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11e</w:t>
        <w:tab/>
        <w:t>dim</w:t>
        <w:tab/>
        <w:t>Perform [d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b</w:t>
        <w:tab/>
        <w:t>ptrget</w:t>
        <w:tab/>
        <w:t>Identif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87</w:t>
        <w:tab/>
        <w:t>ordvar</w:t>
        <w:tab/>
        <w:t>Locate Ordina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b6</w:t>
        <w:tab/>
        <w:t>isletc</w:t>
        <w:tab/>
        <w:t>Does A hold an alphabetic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c1c0</w:t>
        <w:tab/>
        <w:t>notfns</w:t>
        <w:tab/>
        <w:t>Create New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1cb</w:t>
        <w:tab/>
        <w:t>notevl</w:t>
        <w:tab/>
        <w:t>Cre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c8</w:t>
        <w:tab/>
        <w:t>aryget</w:t>
        <w:tab/>
        <w:t>Allocate Array Poin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2d9</w:t>
        <w:tab/>
        <w:t>n32768</w:t>
        <w:tab/>
        <w:t>Constant 32768 in Flpt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dd</w:t>
        <w:tab/>
        <w:t>intidx</w:t>
        <w:tab/>
        <w:t>Evaluate Text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2ea</w:t>
        <w:tab/>
        <w:t>ayint</w:t>
        <w:tab/>
        <w:t>FAC#1 to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2fc</w:t>
        <w:tab/>
        <w:t>isary</w:t>
        <w:tab/>
        <w:t>Get Arra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343</w:t>
        <w:tab/>
        <w:t>fndary</w:t>
        <w:tab/>
        <w:t>Fin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370</w:t>
        <w:tab/>
        <w:t>bserr</w:t>
        <w:tab/>
        <w:t>?BAD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373</w:t>
        <w:tab/>
        <w:t>-</w:t>
        <w:tab/>
        <w:t>?ILLEGAL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378</w:t>
        <w:tab/>
        <w:t>-</w:t>
        <w:tab/>
        <w:t>?REDIM'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38c</w:t>
        <w:tab/>
        <w:t>notfdd</w:t>
        <w:tab/>
        <w:t>Creat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439</w:t>
        <w:tab/>
        <w:t>inlpn2</w:t>
        <w:tab/>
        <w:t>Locate Elemen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7</w:t>
        <w:tab/>
        <w:t>umult</w:t>
        <w:tab/>
        <w:t>Number of Bytes in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4a8</w:t>
        <w:tab/>
        <w:t>fre</w:t>
        <w:tab/>
        <w:t>Evaluate &lt;f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bc</w:t>
        <w:tab/>
        <w:t>givayf</w:t>
        <w:tab/>
        <w:t>Convert Integer in (AC/YR) to F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4c9</w:t>
        <w:tab/>
        <w:t>pos</w:t>
        <w:tab/>
        <w:t>Evaluate &lt;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cf</w:t>
        <w:tab/>
        <w:t>errdir</w:t>
        <w:tab/>
        <w:t>Confirm Progr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d7</w:t>
        <w:tab/>
        <w:t>-</w:t>
        <w:tab/>
        <w:t>?UNDEF'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4dc</w:t>
        <w:tab/>
        <w:t>-</w:t>
        <w:tab/>
        <w:t>Perform [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a</w:t>
        <w:tab/>
        <w:t>getfnm</w:t>
        <w:tab/>
        <w:t>Check Syntax of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51d</w:t>
        <w:tab/>
        <w:t>fndoer</w:t>
        <w:tab/>
        <w:t>Perform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58e</w:t>
        <w:tab/>
        <w:t>strd</w:t>
        <w:tab/>
        <w:t>Evaluate &lt;str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598</w:t>
        <w:tab/>
        <w:t>strlit</w:t>
        <w:tab/>
        <w:t>Set 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5fe</w:t>
        <w:tab/>
        <w:t>putnw1</w:t>
        <w:tab/>
        <w:t>Save Str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61d</w:t>
        <w:tab/>
        <w:t>getspa</w:t>
        <w:tab/>
        <w:t>Allocate Space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bag</w:t>
        <w:tab/>
        <w:t>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vars</w:t>
        <w:tab/>
        <w:t>Search for N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bpas</w:t>
        <w:tab/>
        <w:t>Collec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74f</w:t>
        <w:tab/>
        <w:t>cat</w:t>
        <w:tab/>
        <w:t>Concatenat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78c</w:t>
        <w:tab/>
        <w:t>movins</w:t>
        <w:tab/>
        <w:t>Store String in High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7b5</w:t>
        <w:tab/>
        <w:t>frestr</w:t>
        <w:tab/>
        <w:t>Perform String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811</w:t>
        <w:tab/>
        <w:t>frefac</w:t>
        <w:tab/>
        <w:t>Clean Descript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822</w:t>
        <w:tab/>
        <w:t>chrd</w:t>
        <w:tab/>
        <w:t>Evaluate &lt;chr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836</w:t>
        <w:tab/>
        <w:t>leftd</w:t>
        <w:tab/>
        <w:t>Evaluate &lt;left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862</w:t>
        <w:tab/>
        <w:t>rightd</w:t>
        <w:tab/>
        <w:t>Evaluate &lt;right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86d</w:t>
        <w:tab/>
        <w:t>midd</w:t>
        <w:tab/>
        <w:t>Evaluate &lt;mid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897</w:t>
        <w:tab/>
        <w:t>pream</w:t>
        <w:tab/>
        <w:t>Pull St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8b2</w:t>
        <w:tab/>
        <w:t>len</w:t>
        <w:tab/>
        <w:t>Evaluate 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8b8</w:t>
        <w:tab/>
        <w:t>len1</w:t>
        <w:tab/>
        <w:t>Exit Str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8c1</w:t>
        <w:tab/>
        <w:t>asc</w:t>
        <w:tab/>
        <w:t>Evaluate &lt;a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8d1</w:t>
        <w:tab/>
        <w:t>gtbytc</w:t>
        <w:tab/>
        <w:t>Evaluate Text to 1 Byte i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c8d4</w:t>
        <w:tab/>
        <w:tab/>
        <w:t>-Eval By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8e3</w:t>
        <w:tab/>
        <w:t>val</w:t>
        <w:tab/>
        <w:t>Evaluate 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8eb</w:t>
        <w:tab/>
        <w:t>strval</w:t>
        <w:tab/>
        <w:t>Convert ASCII String to F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921</w:t>
        <w:tab/>
        <w:t>getnum</w:t>
        <w:tab/>
        <w:t>Get parameters for POKE/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92d</w:t>
        <w:tab/>
        <w:t>getadr</w:t>
        <w:tab/>
        <w:t>Convert FAC#1 to Integer in LI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943</w:t>
        <w:tab/>
        <w:t>peek</w:t>
        <w:tab/>
        <w:t>Evaluate &lt;pee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95a</w:t>
        <w:tab/>
        <w:t>poke</w:t>
        <w:tab/>
        <w:t>Perform [po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963</w:t>
        <w:tab/>
        <w:t>wait</w:t>
        <w:tab/>
        <w:t>Perform [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97f</w:t>
        <w:tab/>
        <w:t>faddh</w:t>
        <w:tab/>
        <w:t>Add 0.5 to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986</w:t>
        <w:tab/>
        <w:t>fsub</w:t>
        <w:tab/>
        <w:t>Perform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89</w:t>
        <w:tab/>
        <w:t>-</w:t>
        <w:tab/>
        <w:t>Evaluate &lt;sub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8</w:t>
        <w:tab/>
        <w:t>fadd5</w:t>
        <w:tab/>
        <w:t>Normalis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d</w:t>
        <w:tab/>
        <w:t>fadd</w:t>
        <w:tab/>
        <w:t>Perform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a0</w:t>
        <w:tab/>
        <w:t>-</w:t>
        <w:tab/>
        <w:t>Evaluate &lt;a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7d</w:t>
        <w:tab/>
        <w:t>negfac</w:t>
        <w:tab/>
        <w:t>2's Complement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4</w:t>
        <w:tab/>
        <w:t>overr</w:t>
        <w:tab/>
        <w:t>Output ?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9</w:t>
        <w:tab/>
        <w:t>mulshf</w:t>
        <w:tab/>
        <w:t>Multiply by Zer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f2</w:t>
        <w:tab/>
        <w:t>fone</w:t>
        <w:tab/>
        <w:t>Table of Flpt Constant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af2</w:t>
        <w:tab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f7</w:t>
        <w:tab/>
        <w:t>#03</w:t>
        <w:tab/>
        <w:tab/>
        <w:t>(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f8</w:t>
        <w:tab/>
        <w:t>0.434255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fd</w:t>
        <w:tab/>
        <w:t>0.57658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;cb02</w:t>
        <w:tab/>
        <w:t>0.961800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cb07</w:t>
        <w:tab/>
        <w:t>2.88539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;cb0c</w:t>
        <w:tab/>
        <w:t>0.707106781</w:t>
        <w:tab/>
        <w:t>SQR(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cb11</w:t>
        <w:tab/>
        <w:t>1.41421356</w:t>
        <w:tab/>
        <w:t>SRQ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cb16</w:t>
        <w:tab/>
        <w:t>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;cb1b</w:t>
        <w:tab/>
        <w:t>0.693147181</w:t>
        <w:tab/>
        <w:t>LO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20</w:t>
        <w:tab/>
        <w:t>log</w:t>
        <w:tab/>
        <w:t>Evaluate &lt;lo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5e</w:t>
        <w:tab/>
        <w:t>fmult</w:t>
        <w:tab/>
        <w:t>Perform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b61</w:t>
        <w:tab/>
        <w:t>-</w:t>
        <w:tab/>
        <w:t>Evaluate &lt;multip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b8f</w:t>
        <w:tab/>
        <w:t>mulply</w:t>
        <w:tab/>
        <w:t>Multiply by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c2</w:t>
        <w:tab/>
        <w:t>conupk</w:t>
        <w:tab/>
        <w:t>Load FAC#2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d</w:t>
        <w:tab/>
        <w:t>muldiv</w:t>
        <w:tab/>
        <w:t>Test Both Accu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0a</w:t>
        <w:tab/>
        <w:t>mldvex</w:t>
        <w:tab/>
        <w:t>Overflow /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18</w:t>
        <w:tab/>
        <w:t>mul10</w:t>
        <w:tab/>
        <w:t>Multiply FAC#1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2f</w:t>
        <w:tab/>
        <w:t>tenc</w:t>
        <w:tab/>
        <w:t>Constant 10 in Flpt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4</w:t>
        <w:tab/>
        <w:t>div10</w:t>
        <w:tab/>
        <w:t>Divide FAC#1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3d</w:t>
        <w:tab/>
        <w:t>fdiv</w:t>
        <w:tab/>
        <w:t>Divide FAC#2 by Flpt at (AC/Y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5</w:t>
        <w:tab/>
        <w:t>fdivt</w:t>
        <w:tab/>
        <w:t>Divide FAC#2 by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8</w:t>
        <w:tab/>
        <w:t>-</w:t>
        <w:tab/>
        <w:t>Evaluate &lt;divi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8</w:t>
        <w:tab/>
        <w:t>movfm</w:t>
        <w:tab/>
        <w:t>Load FAC#1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fd</w:t>
        <w:tab/>
        <w:t>mov2f</w:t>
        <w:tab/>
        <w:t>Store FAC#1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a</w:t>
        <w:tab/>
        <w:t>-</w:t>
        <w:tab/>
        <w:t>Store FAC#1 at (AC/Y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32</w:t>
        <w:tab/>
        <w:t>movfa</w:t>
        <w:tab/>
        <w:t>Copy FAC#2 into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42</w:t>
        <w:tab/>
        <w:t>movaf</w:t>
        <w:tab/>
        <w:t>Copy FAC#1 into FAC#2</w:t>
      </w:r>
    </w:p>
    <w:p>
      <w:pPr>
        <w:pStyle w:val="PreformattedText"/>
        <w:bidi w:val="0"/>
        <w:spacing w:before="0" w:after="0"/>
        <w:jc w:val="left"/>
        <w:rPr/>
      </w:pPr>
      <w:r>
        <w:rPr/>
        <w:t>cd51</w:t>
        <w:tab/>
        <w:t>round</w:t>
        <w:tab/>
        <w:t>Round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61</w:t>
        <w:tab/>
        <w:t>sign</w:t>
        <w:tab/>
        <w:t>Check Sign of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d6f</w:t>
        <w:tab/>
        <w:t>sgn</w:t>
        <w:tab/>
        <w:t>Evaluate &lt;s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8e</w:t>
        <w:tab/>
        <w:t>abs</w:t>
        <w:tab/>
        <w:t>Evaluate &lt;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91</w:t>
        <w:tab/>
        <w:t>fcomp</w:t>
        <w:tab/>
        <w:t>Compare FAC#1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1</w:t>
        <w:tab/>
        <w:t>qint</w:t>
        <w:tab/>
        <w:t>Convert FAC#1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02</w:t>
        <w:tab/>
        <w:t>int</w:t>
        <w:tab/>
        <w:t>Evaluat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29</w:t>
        <w:tab/>
        <w:t>fin</w:t>
        <w:tab/>
        <w:t>Convert ASCII String to a Number in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9</w:t>
        <w:tab/>
        <w:t>n0999</w:t>
        <w:tab/>
        <w:t>String Conversion Constant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f8</w:t>
        <w:tab/>
        <w:tab/>
        <w:t>Unused</w:t>
        <w:tab/>
        <w:tab/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78</w:t>
        <w:tab/>
        <w:t>inprt</w:t>
        <w:tab/>
        <w:t>Output 'IN' an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f93</w:t>
        <w:tab/>
        <w:t>fout</w:t>
        <w:tab/>
        <w:t>Convert FAC#1 to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e</w:t>
        <w:tab/>
        <w:t>foutim</w:t>
        <w:tab/>
        <w:t>Convert TI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0c7</w:t>
        <w:tab/>
        <w:t>fhalf</w:t>
        <w:tab/>
        <w:t>Table of Constant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08</w:t>
        <w:tab/>
        <w:t>sqr</w:t>
        <w:tab/>
        <w:t>Evaluate &lt;sq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112</w:t>
        <w:tab/>
        <w:t>fpwrt</w:t>
        <w:tab/>
        <w:t>Evaluate &lt;po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14b</w:t>
        <w:tab/>
        <w:t>negop</w:t>
        <w:tab/>
        <w:t>Negate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d14b</w:t>
        <w:tab/>
        <w:t>-</w:t>
        <w:tab/>
        <w:t>Evaluate &lt;grea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156</w:t>
        <w:tab/>
        <w:t>logeb2</w:t>
        <w:tab/>
        <w:t>Table of Constant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156</w:t>
        <w:tab/>
        <w:t>1.44269504</w:t>
        <w:tab/>
        <w:t>(1/LOG to base 2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15b</w:t>
        <w:tab/>
        <w:t>#07</w:t>
        <w:tab/>
        <w:tab/>
        <w:t>(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15c</w:t>
        <w:tab/>
        <w:t>2.149875 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;d161</w:t>
        <w:tab/>
        <w:t>1.435231 E-4</w:t>
      </w:r>
    </w:p>
    <w:p>
      <w:pPr>
        <w:pStyle w:val="PreformattedText"/>
        <w:bidi w:val="0"/>
        <w:spacing w:before="0" w:after="0"/>
        <w:jc w:val="left"/>
        <w:rPr/>
      </w:pPr>
      <w:r>
        <w:rPr/>
        <w:t>;d166</w:t>
        <w:tab/>
        <w:t>1.342263 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;d16b</w:t>
        <w:tab/>
        <w:t>9.6414017 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;d170</w:t>
        <w:tab/>
        <w:t>5.550513 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;d175</w:t>
        <w:tab/>
        <w:t>2.402263 E-4</w:t>
      </w:r>
    </w:p>
    <w:p>
      <w:pPr>
        <w:pStyle w:val="PreformattedText"/>
        <w:bidi w:val="0"/>
        <w:spacing w:before="0" w:after="0"/>
        <w:jc w:val="left"/>
        <w:rPr/>
      </w:pPr>
      <w:r>
        <w:rPr/>
        <w:t>;d17a</w:t>
        <w:tab/>
        <w:t>6.931471 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d17f</w:t>
        <w:tab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84</w:t>
        <w:tab/>
        <w:t>exp</w:t>
        <w:tab/>
        <w:t>Evaluate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1d7</w:t>
        <w:tab/>
        <w:t>polyx</w:t>
        <w:tab/>
        <w:t>Serie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21</w:t>
        <w:tab/>
        <w:t>rmulc</w:t>
        <w:tab/>
        <w:t>Constants for RND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229</w:t>
        <w:tab/>
        <w:t>rnd</w:t>
        <w:tab/>
        <w:t>Evaluate &lt;r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282</w:t>
        <w:tab/>
        <w:t>cos</w:t>
        <w:tab/>
        <w:t>Evaluate &lt;c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289</w:t>
        <w:tab/>
        <w:t>sin</w:t>
        <w:tab/>
        <w:t>Evaluate &lt;s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2d2</w:t>
        <w:tab/>
        <w:t>tan</w:t>
        <w:tab/>
        <w:t>Evaluate &lt;t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2fe</w:t>
        <w:tab/>
        <w:t>pi2</w:t>
        <w:tab/>
        <w:t>Table of Trig Constant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2fe</w:t>
        <w:tab/>
        <w:t>1.570796327</w:t>
        <w:tab/>
        <w:t>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d303</w:t>
        <w:tab/>
        <w:t>6.28318531</w:t>
        <w:tab/>
        <w:t>pi*2</w:t>
      </w:r>
    </w:p>
    <w:p>
      <w:pPr>
        <w:pStyle w:val="PreformattedText"/>
        <w:bidi w:val="0"/>
        <w:spacing w:before="0" w:after="0"/>
        <w:jc w:val="left"/>
        <w:rPr/>
      </w:pPr>
      <w:r>
        <w:rPr/>
        <w:t>;d308</w:t>
        <w:tab/>
        <w:t>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30d</w:t>
        <w:tab/>
        <w:t>#05</w:t>
        <w:tab/>
        <w:t>(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30e</w:t>
        <w:tab/>
        <w:t>-14.381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d313</w:t>
        <w:tab/>
        <w:t xml:space="preserve"> 42.0077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d318</w:t>
        <w:tab/>
        <w:t>-76.704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d31d</w:t>
        <w:tab/>
        <w:t xml:space="preserve"> 81.6052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;d322</w:t>
        <w:tab/>
        <w:t>-41.3417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;d327</w:t>
        <w:tab/>
        <w:t xml:space="preserve"> 6.28318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2c</w:t>
        <w:tab/>
        <w:t>atn</w:t>
        <w:tab/>
        <w:t>Evaluate &lt;a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35c</w:t>
        <w:tab/>
        <w:t>atncon</w:t>
        <w:tab/>
        <w:t>Table of ATN Constant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35c</w:t>
        <w:tab/>
        <w:t>#0b</w:t>
        <w:tab/>
        <w:t>(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d35d</w:t>
        <w:tab/>
        <w:t>-0.000684793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d362</w:t>
        <w:tab/>
        <w:t xml:space="preserve"> 0.00485094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d367</w:t>
        <w:tab/>
        <w:t>-0.161117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;d36c</w:t>
        <w:tab/>
        <w:t xml:space="preserve"> 0.03420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;d371</w:t>
        <w:tab/>
        <w:t>-0.0542791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d376</w:t>
        <w:tab/>
        <w:t xml:space="preserve"> 0.072457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;d37b</w:t>
        <w:tab/>
        <w:t>-0.0898023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;d380</w:t>
        <w:tab/>
        <w:t xml:space="preserve"> 0.11093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;d385</w:t>
        <w:tab/>
        <w:t>-0.1428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;d38a</w:t>
        <w:tab/>
        <w:t xml:space="preserve"> 0.19999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d38f</w:t>
        <w:tab/>
        <w:t>-0.333333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d394</w:t>
        <w:tab/>
        <w:t xml:space="preserve">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99</w:t>
        <w:tab/>
        <w:t>initat</w:t>
        <w:tab/>
        <w:t>CHRGET For Zero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3b1</w:t>
        <w:tab/>
        <w:t>rndsed</w:t>
        <w:tab/>
        <w:t>RND Seed For zero-page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d3b1</w:t>
        <w:tab/>
        <w:t>0.811635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b6</w:t>
        <w:tab/>
        <w:t>init</w:t>
        <w:tab/>
        <w:t>BASIC Col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cz</w:t>
        <w:tab/>
        <w:t>Initialize BAS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7</w:t>
        <w:tab/>
        <w:t>initms</w:t>
        <w:tab/>
        <w:t>Output Power-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v</w:t>
        <w:tab/>
        <w:t>Initializ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44b</w:t>
        <w:tab/>
        <w:t>words</w:t>
        <w:tab/>
        <w:t>Power-Up Message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72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chine Languag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ba</w:t>
        <w:tab/>
        <w:t>*G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31</w:t>
        <w:tab/>
        <w:t>Pri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534</w:t>
        <w:tab/>
        <w:t>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539</w:t>
        <w:tab/>
        <w:t>Increme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4</w:t>
        <w:tab/>
        <w:t>Commands</w:t>
        <w:tab/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4c</w:t>
        <w:tab/>
        <w:t>Command Vectors</w:t>
        <w:tab/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5c</w:t>
        <w:tab/>
        <w:t>'&lt;cr&gt;     pc  irq  sr ac xr yr sp'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79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87</w:t>
        <w:tab/>
        <w:t>Perform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5bc</w:t>
        <w:tab/>
        <w:t>Perform [m]</w:t>
      </w:r>
    </w:p>
    <w:p>
      <w:pPr>
        <w:pStyle w:val="PreformattedText"/>
        <w:bidi w:val="0"/>
        <w:spacing w:before="0" w:after="0"/>
        <w:jc w:val="left"/>
        <w:rPr/>
      </w:pPr>
      <w:r>
        <w:rPr/>
        <w:t>d5fb</w:t>
        <w:tab/>
        <w:t>Perform [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1d</w:t>
        <w:tab/>
        <w:t>Perform [:]</w:t>
      </w:r>
    </w:p>
    <w:p>
      <w:pPr>
        <w:pStyle w:val="PreformattedText"/>
        <w:bidi w:val="0"/>
        <w:spacing w:before="0" w:after="0"/>
        <w:jc w:val="left"/>
        <w:rPr/>
      </w:pPr>
      <w:r>
        <w:rPr/>
        <w:t>d633</w:t>
        <w:tab/>
        <w:t>Perform [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66b</w:t>
        <w:tab/>
        <w:t>Perform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d675</w:t>
        <w:tab/>
        <w:t>Perform [l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22</w:t>
        <w:tab/>
        <w:t>Output 2-digi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731</w:t>
        <w:tab/>
        <w:t>Output 2 Ascii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73a</w:t>
        <w:tab/>
        <w:t>Byte to 2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744</w:t>
        <w:tab/>
        <w:t>Swap Add_ with Add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a4</w:t>
        <w:tab/>
        <w:t>Print '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af</w:t>
        <w:tab/>
        <w:t>Perform [rec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d873</w:t>
        <w:tab/>
        <w:t>Perform [catalog/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d942</w:t>
        <w:tab/>
        <w:t>Perform [d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977</w:t>
        <w:tab/>
        <w:t>Perform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d9d2</w:t>
        <w:tab/>
        <w:t>Perform [hea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07</w:t>
        <w:tab/>
        <w:t>Perform [d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65</w:t>
        <w:tab/>
        <w:t>Perform [coll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7e</w:t>
        <w:tab/>
        <w:t>Perform [bac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7</w:t>
        <w:tab/>
        <w:t>Perform [copy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7</w:t>
        <w:tab/>
        <w:t>Perform [conc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d</w:t>
        <w:tab/>
        <w:t>Perform [d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b3a</w:t>
        <w:tab/>
        <w:t>Perform [dlo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db55</w:t>
        <w:tab/>
        <w:t>Perform [r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db66</w:t>
        <w:tab/>
        <w:t>Perform [scr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9e</w:t>
        <w:tab/>
        <w:t>?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4</w:t>
        <w:tab/>
        <w:t>?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2</w:t>
        <w:tab/>
        <w:t>Unused</w:t>
        <w:tab/>
        <w:tab/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ditor (E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02</w:t>
        <w:tab/>
        <w:t>Outpu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6</w:t>
        <w:tab/>
        <w:t>Outpu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442</w:t>
        <w:tab/>
        <w:t>Main IRQ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600</w:t>
        <w:tab/>
        <w:t>Exi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788</w:t>
        <w:tab/>
        <w:t>Unused</w:t>
        <w:tab/>
        <w:tab/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ernel (F00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ape processing, IEEE-488,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85</w:t>
        <w:tab/>
        <w:t>Output Kernal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a6</w:t>
        <w:tab/>
        <w:t>clrchn</w:t>
        <w:tab/>
        <w:t>Restore Default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66</w:t>
        <w:tab/>
        <w:t>chrout</w:t>
        <w:tab/>
        <w:t>Outpu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dd</w:t>
        <w:tab/>
        <w:t>closet</w:t>
        <w:tab/>
        <w:t>Perform [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401</w:t>
        <w:tab/>
        <w:t>verfyt</w:t>
        <w:tab/>
        <w:t>Perform [lo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4f6</w:t>
        <w:tab/>
        <w:t>verfyt</w:t>
        <w:tab/>
        <w:t>Perform [veri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f560</w:t>
        <w:tab/>
        <w:t>opent</w:t>
        <w:tab/>
        <w:t>Perform [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6c3</w:t>
        <w:tab/>
        <w:t>syst</w:t>
        <w:tab/>
        <w:t>Perform [s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6dd</w:t>
        <w:tab/>
        <w:t>savet</w:t>
        <w:tab/>
        <w:t>Perform [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7af</w:t>
        <w:tab/>
        <w:t>chkin</w:t>
        <w:tab/>
        <w:t>Set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fe</w:t>
        <w:tab/>
        <w:t>chkout</w:t>
        <w:tab/>
        <w:t>Set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6</w:t>
        <w:tab/>
        <w:t>-</w:t>
        <w:tab/>
        <w:t>Power-Up RESE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d49</w:t>
        <w:tab/>
        <w:t>-</w:t>
        <w:tab/>
        <w:t>NMI Transf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d4c</w:t>
        <w:tab/>
        <w:t>-</w:t>
        <w:tab/>
        <w:t>Kernal Reset Vectors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5d</w:t>
        <w:tab/>
        <w:t>-</w:t>
        <w:tab/>
        <w:t>Unused</w:t>
        <w:tab/>
        <w:tab/>
        <w:tab/>
        <w:tab/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ET 8032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93</w:t>
        <w:tab/>
        <w:tab/>
        <w:t>Perform [conc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6</w:t>
        <w:tab/>
        <w:tab/>
        <w:t>Perform [d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9</w:t>
        <w:tab/>
        <w:tab/>
        <w:t>Perform [d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c</w:t>
        <w:tab/>
        <w:tab/>
        <w:t>Perform [rec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f</w:t>
        <w:tab/>
        <w:tab/>
        <w:t>Perform [hea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2</w:t>
        <w:tab/>
        <w:tab/>
        <w:t>Perform [coll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5</w:t>
        <w:tab/>
        <w:tab/>
        <w:t>Perform [bac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8</w:t>
        <w:tab/>
        <w:tab/>
        <w:t>Perform [copy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b</w:t>
        <w:tab/>
        <w:tab/>
        <w:t>Perform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e</w:t>
        <w:tab/>
        <w:tab/>
        <w:t>Perform [d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1</w:t>
        <w:tab/>
        <w:tab/>
        <w:t>Perform [dlo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4</w:t>
        <w:tab/>
        <w:tab/>
        <w:t>Perform [catalog/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7</w:t>
        <w:tab/>
        <w:tab/>
        <w:t>Perform [r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a</w:t>
        <w:tab/>
        <w:tab/>
        <w:t>Perform [scr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c0</w:t>
        <w:tab/>
        <w:tab/>
        <w:t>Perform [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3</w:t>
        <w:tab/>
        <w:tab/>
        <w:t>Perform [clo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c6</w:t>
        <w:tab/>
        <w:t>chkin</w:t>
        <w:tab/>
        <w:t>S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9</w:t>
        <w:tab/>
        <w:t>chkout</w:t>
        <w:tab/>
        <w:t>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c</w:t>
        <w:tab/>
        <w:t>clrch</w:t>
        <w:tab/>
        <w:t>Restore I/O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ffcf</w:t>
        <w:tab/>
        <w:t>chrin</w:t>
        <w:tab/>
        <w:t>Input Vector, c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2</w:t>
        <w:tab/>
        <w:t>chrout</w:t>
        <w:tab/>
        <w:t>Output Vector, chr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d5</w:t>
        <w:tab/>
        <w:tab/>
        <w:t>Perform [lo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8</w:t>
        <w:tab/>
        <w:tab/>
        <w:t>Perform [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b</w:t>
        <w:tab/>
        <w:tab/>
        <w:t>Perform [verify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e</w:t>
        <w:tab/>
        <w:t>sys</w:t>
        <w:tab/>
        <w:t>Perform [s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e4</w:t>
        <w:tab/>
        <w:t xml:space="preserve">jmp </w:t>
        <w:tab/>
        <w:t>getin</w:t>
        <w:tab/>
        <w:t>Get From Keyb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ff6</w:t>
        <w:tab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f6</w:t>
        <w:tab/>
        <w:t>[AAAA]</w:t>
        <w:tab/>
        <w:tab/>
        <w:t>-</w:t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8</w:t>
        <w:tab/>
        <w:t>[AAAA]</w:t>
        <w:tab/>
        <w:tab/>
        <w:t>-</w:t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ffa</w:t>
        <w:tab/>
        <w:t>Transfer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a</w:t>
        <w:tab/>
        <w:t>[fd49]</w:t>
        <w:tab/>
        <w:tab/>
        <w:t>NMI</w:t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c</w:t>
        <w:tab/>
        <w:t>[fd16]</w:t>
        <w:tab/>
        <w:tab/>
        <w:t>RESET</w:t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e</w:t>
        <w:tab/>
        <w:t>[e442]</w:t>
        <w:tab/>
        <w:tab/>
        <w:t>IRQ</w:t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