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ie.Stevens@p2.f158.n633.z3.fidonet.org (Artie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12Exp To 2Meg       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6 May 1993 09:01:04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TN-To: Rp74871%ltuvax.Bitnet@pucc.Princ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STAN LOGAN for sending the text-converted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write-file in which the original articl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contained in this document is of an experimental nature.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equences resulting from the use of the information is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user. The author shall not be held liable, and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 or guarantees what so ever. The author does cert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esented was correct, to his knowledge, at the tim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document. This document and the information it cont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e property of the author, who retains all copyrights, and pa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presented.  The author does grant a limited distribution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f the following conditions are satisfied: The document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unaltered form, with this legal form included. N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i.e.. publishing) of the document is entered into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Lastly, no monies shall be exchan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document, except for reproduction and shipping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written permission of the author. With these conditions ful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distribution license grants the holder of the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freely distribute, and store it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512 kb: The Two Megabyt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E. Mil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ctober 3,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ume 9, Issue 6 of the Transactor, Paul Bosacki showed us a miracl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abyte C64. Paul had developed an elegant method of allowing the C6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is extra memory out of the C64's own memory map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AM is rather difficult to access, not all of it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C128 owners cannot expand their machines in the same mann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necessary for this feat allows a C64 to use 256 k RAM chip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64 k RAM chips it was designed to use. Although a brilliantl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, it is over-kill when one already has a Ram Expansion Unit (REU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s 256 k RAM chips! Expanding a REU is relatively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how to program a REU you can easily take advant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ne. In fact, all your software that uses a REU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Now are fellow C128 owners can expand their machines easily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xtra RAM is accessed out of a REU, and not off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-board! In a 512 kb REU, there are two dynamic RAM chip ban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board. They each consist of eight, 1 bit by 256 k dynamic RAM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us our 512 k bytes. The REU's internal bank register at $D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64 kb increments, and has only eight of these REU banks. Banks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out of chip bank one (U2 to U9), and banks 4 to 7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hip bank two (U10 to U17). Please note the distinction between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, and REU banks.  Note: signals preceded by an asterisk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ctive low Dynamic RAM Bas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AM memory chips are constructed with multiplexed address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y carry different information at different times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mory cell, we first supply the chip with half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 row address. Next we latch this address into the chip by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Address Strobe (*RAS). Now we supply the chip with the other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the column address. Once again we latch this addre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y asserting the Column Address Strobe (*CAS). Depending o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Enable (*WE) signal, a read or write memory cycl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dynamic RAMs forget everything unless they are remi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d. This must be done about every 4 milliseconds! To refres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S only cycle must be done for every row address. This means tha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address is latched into the chip; the column address is not nee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ow of data stored in the chip will be refreshed, and our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 for another few milliseconds. In a REU the RAM Expansion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) chip takes care of all this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ing th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REU was only designed to access 512 kb of expansion memory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it in order to access more. We do this by letting the REU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512 kb available at any one time. This means we need som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the extra banks of memory. The circuit shown in the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us to do this by adding two bits to the REU bank select reg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it output port lets us select one of four banks of 512 kb. So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re REU now thinks it is four separate 512 kb REUs. Now we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p to 2 Mb out of a REU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ircu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to expanding dynamic memory lies in the *CAS signal. Sinc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ips need to be refreshed with *RAS, we don't do anything to thi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 it to all memory chips. This leaves us with manipulating *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*CAS is the job of IC1, a dual two to fo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/demultiplexor. It is used to direct the REU signals *CAS0 (chip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and *CAS1 (chip bank two), to the correct bank of eight RAM chip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U CAS signals is asserted, the CAS signal of the selected 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. The bank selection is done with the two select inputs S0 and S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. IC2 and IC3 form a two bit write-only register, whose outpu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elect inputs to IC1. Bits 3 and 4 of the REU bank register at $DF0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ched into IC2, two D type flip-flops, on the negative edg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(theta2). By mapping our new two bit register to these normal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the extra memory appears to the user as extra 64k bank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ximum of 512 kb. IC3 is a 3 to 8 line decoder/demultiplex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code the lowest three bits of the I/O2 page ($DF00 to $D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e IC3 signal *O6 is used as the clock signal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-flops, which latches bits 3 and 4 of the data bus on the positiv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ever $DF06 is written to. On a read memory cycle to $DF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 is disabled and the REU's regular internal register appears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. A switch pulls the *CLR inputs to each of the flip-flops low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(position 1). This forces them to select bank zero of 512 kb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hich is present in all 512kb REUs. When the switch is open (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, the flip-flops can freely take on the values of bits 3 and 4 of $DF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omplete software compatibility with a 1750 (512 kb) REU.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Light Emitting Diodes (LEDs), which are optional, simply show u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) what bank of 512k we are using. They allow us to quickl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tibility, as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pansion hardware fits inside the REU case.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F shield, and it will be a very tight fit with all 2 Mb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use IC sockets!). Start by expanding your REU to 512 kb, or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you need a 1750 REU. See Volume 9, Issue 5 of the Transacto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by ScottB30 on Quantum Link for expanding 1764 and 1700 REUs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tatic precautions, and of course, any modification to the REU will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! Proceed at your sole risk! On the component side of the RE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dge connector towards you, locate Resistor Package RP3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near the middle of the board. Flip the board over to the solder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the edge connector towards you. Locate RP3 again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. From the top of the board, find pin 7 of RP3 and cut th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way from the pin. Solder a wire to this pin (pin 7)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S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Find pin 3 of RP3 and again cut the trace leading away from the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 wire to this pin (pin 3); this is the *CAS1 signal. Flip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component side with the edge connector towards you, an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ips U2 and U10 on the top left side of the board. Flip the 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lder side and again locate these chips. To pin 15 of U2 sol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*CASBANK0 signal. Solder a wire to pin 15 of U10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SBANK1 signal. Run the four wires you now have, down to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connector and secure them in the corner with a piece of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This completes all the solder connections to the sold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Locate the fifth pin from the right on the edge connecto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to a component leg; note the placement. Flip the 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ide for the last time, and locate the component. It is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B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a Ferrite Button, but is a 430 Ohm resistor (yellow,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gold bands) on my REU. To the opposite end of the component,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connector, solder a wire; this is the system clock signal theta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thirteenth pin from the right on the edge connector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o a pass-through, and solder a wire into it; this is the *I/O2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eighteenth pin from the right of the edge connector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o Ferrite Button FB1. To the side away from the edge connector sol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; this is the R/*W signal. Locate the empty pinout (U18)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chip. Solder wires into the holes for pins 8, 9, 10, 14, 15, 16, and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ignals A2, A1, A0, Ground, D3, D4, and +5 vol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signal hunting.  Lay a 2 inch strip of double-sided fo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own the centre of the missing IC (U18) pattern. Try to leave room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edge of the case so you can mount a switch. Mount the IC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left to right, to the tape UPSIDE DOWN (pins sticking up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ts) towards the top of the board. Place them as far apart as you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 ICs using (carefully!) point to point soldering, or wire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IC pins (yes, it can be done). If you do wire-wrap,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nnection are necessary, and "over wrapping" (wrapping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for the second connection to a pin. Keep the conne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s possible e.g.. +5 volts to pin 14 of IC1 in mine is 1/4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Mount the switch in the top half and on the edge of the REU's c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place. I recommend placing it near the bottom right corner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post since there is nothing in the way here. A slide switch is n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toggle switch, but it isn't very much fun trying to make a squar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X 2.1 TD * Commodore Network Magazine - all the best for th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mmodore Network - Melbourne Australia +61-3-802-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633/15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ie.Stevens@p2.f158.n633.z3.fidonet.org (Artie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12Exp To 2Meg       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6 May 1993 09:01:04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TN-To: Rp74871%ltuvax.Bitnet@pucc.Princ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e slide switch! Mark (or just note) the position of the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(open: 2 Mb, closed: 512 kb) with a marker (Sanford "Sharpie"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on anything!) or use "Letraset" type let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, and last step, is to wire and mount the two optional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. Solder wires to all the leads of both the LEDs. Drill ho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edge, of the top half of the case, so they're visible with th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Make sure to put LED1 on the left and LED0 on the right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nk of 512 kb  in binary (0=un-lighted, 1=ligh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U now works the same as before, at least it should! Plug it i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 position 1 (switch closed, the optional LEDs should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lighted) and give the REU a spin with any test program of your cho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ook bad, power down and recheck all connections! If it do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now have an REU that can be expanded to 2 Mb 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gre (48) RAM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 memory by piggy-backing the existing RAM chips in chip bank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starting with chip bank 1. Bend pin 15 up, to a 45 degree angle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M chips to be added. Connect a wire to this pin before sol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RAM chip. Once the chip is soldered in place, connect the w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15 of the next RAM chip to be added. Solder another wire to its pin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der the chip in place next to the other. Continue in this way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s in a chip bank are piggy-backed, and all pins 15 are conn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-chain fashion in each chip bank. Solder a wire to pin 1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RAM chip in the bank; this is the *CASBANKx signal. Now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meter or continuity tester to see that all the chips in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share the same signals on pins 1, 3 to 13, and 15 and 16.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s to connect the wire *CASBANKx to an appropriate numbered sig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numbered CASBANK signals are for RAM chips piggy-backed in chip bank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umbered ones are for RAM chips piggy-backed in chip bank two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vailable signal when adding a new bank of RAMs. *CASBANK0 and *CAS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the two chip banks already in a 512 kb REU.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SBANKx signal, and you now have another 256 kb of memory! Repeat f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wo for 512 kb extra RAM. Add just as much RAM as you need in 25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 expanded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o anything different to use the extra memory in the R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you now have more 64 kb banks that you can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register at $DF06 when in 2 Mb mode (switch in position 2).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750 emulation (512 kb) mode (switch in position 1), remember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banks 0 to 7 of 64 kb. Keep in mind the peculiar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mode as well. That's all there is to it! The number of bank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you added; 0 to 15 with 1 Mb, and 0 to 31 with 2 M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Note that all software that tests for a REU will only find 51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so a slightly different memory test is necessary to check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xpansion memory we have. Since the REU can be expanded up to 2 M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 increments at the users discretion, a slightly different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figure out just how big the REU is. See listing 1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very minor inconveniences with this expansion projec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REU will not wrap internally between banks of 512 kb, instead the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to the beginning of the same 512k bank. For example, saving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$FFFF in bank 7 will put one byte at $FFFF in bank 7, and the ot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in bank 0 NOT bank 8 as expected. This is because the REC chi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 more than 512 kb directly; we have fooled it to use mor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ank register at $DF06 is write-only where bits 3 and 4 are concern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06 is read, bits 3 and 4 (as well as bits 5, 6, and 7) will always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at bank of 512 kb the REU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its 3 and 4 of the bank register at $DF06 are now significant, bu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anded REU they are ignored. This is why we have a switch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512k of memory when we run into non-compatible software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512 kb bank select bits are memory mapped by only the thre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is means there are images of these bits at $DF0E, $DF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$DF1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a trivial matter since no sane person uses image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source of software incompatibility in this modific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it 512 kb bank select register we had added to $DF06. Since these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significant and didn't used to be, we could have a problem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set these bits to the same value at all times, or sets th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ank of 512 kb that isn't installed yet, won't work. But this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for! The 2 Mb modification is 100% compatible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a 1750 (512kb) REU, when in the switch selectable 175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position 1, switch closed). Unfortunately none of the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is can be accessed when in this mode. This is of no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oftware can't make use of any additional memory anywa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b mode is switch selected (position 2, switch open), we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how ever much memory we have added. The swit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2 whenever possible! Most software can function in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S! The two optional LEDs are very useful to determine i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n the 2 Mb mode. If you are using software meant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750 REU, you can use the software in the 2 Mb mode if: during a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Ds are always showing the same bank of 512 kb is being accessed (L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ing), and they indicate a bank that is installed (bank 0 of 512 k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esent). Without the LEDs, it is simply a matter of saying "It work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t doesn't work" when you use software for a 1750 R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length of this article discourage you; it only seem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t! Your REU can now contain as much memory as an average IBM PC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to your IBM buddies, and don't brag too much! I can be reached on Q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name Recursion), or you can write me directly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construction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. Mileski 210-180 Lees Avenue Ottawa, Ontario Canada, K1S 5J6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ing 1: Recommended type of REU memo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here in BASIC with a REU wedge for the C64, bu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into assembly. This check will always return the number of 64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anks that are useable in the REU. FETCH and STASH do exact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. The operands are bytes to transfer, computer base address, RE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REU bank (of 64 kb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REM ****INITIALIS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REM Put a single status byte, that shows an unchecked bank, in each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POKE 49152,13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FOR I=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!STASH 1,49152,0,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REM ****    TEST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REM Test for # banks present by seeing if bank checked yet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REM bank to checked, and add 1 to the # of banks. Else, ban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REM we're done! Note that we only test one byte per bank to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POKE 49152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I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!FETCH 1,49152,0,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IF PEEK(49152)&lt;&gt;136 THEN 2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POKE 49152,2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!STASH 1,49152,0,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I=I+1:IF I&lt;256 THEN 2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REM ****    DONE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REM Number of banks of 64kb is now in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IF I=0 THEN PRINT "REU NOT PRESENT, OR NOT SEATED PROPER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IF I=2 THEN PRINT "THIS IS A  1700 (128 K) RE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F I=4 THEN PRINT "THIS IS A  1764 (256 K) RE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F I=8 THEN PRINT "THIS IS A  1750 (512 K) RE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IF I&gt;8 THEN PRINT "THIS IS AN EXPANDED"; 64*I ;"K REU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List and Miscellane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:   74F139      Dual 2 to 4 line decoder/demultiplex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2:   74F74       Dual D-type flip-fl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3:   74F138      3 to 8 line decoder/demultiplexor. FAST series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k Ohm Resistor, 1/4 watt and 5%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ST micro-mini toggle, or sli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ch strip of double-sided foa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30 gaug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tandard tool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Two LEDs T-1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390 Ohm resistors, 1/4 watt and 5% tolerance. -Pin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1 Pin 16: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CAS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*CA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IC2 p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IC1 p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inued to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X 2.1 TD * Commodore Network Magazine - all the best for th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mmodore Network - Melbourne Australia +61-3-802-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633/15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rtie.Stevens@p2.f158.n633.z3.fidonet.org (Artie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c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512Exp To 2Meg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16 May 1993 09:01:06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TN-To: Rp74871%ltuvax.Bitnet@pucc.Prince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ntinued from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C2 p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IC1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*CASBANK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*CASBANK1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*CASB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*CAS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*CASBANK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*CASBAN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*CASBANK6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*CASBANK7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Ground  IC2 Pin 14: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**1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**1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D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D4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IC3 p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IC2 p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IC1 pins 2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IC1 pins 3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LED0 **2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LED1 **2**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Ground  IC3 Pin 16: +5 V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A0     15: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A1     14: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A2     13: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*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R/*W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Theta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No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IC2 pins 3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1** Connect this pin to one side of the switch. There should be two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ame side of the switch. To the same side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single 3.3k Ohm resistor. Connect the free end of the resistor to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s. Connect the other side of the switch to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2** Connect this pin to the cathode of the LED shown. Connect the an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ED to its own 390 Ohm resistor. Connect the free end of each resis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5 Volts.  Top of ICs are indicated by a dot or notch. When the c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p-side-down, the pin numbering is clockwise from the top right p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AM chips are installed right-side up, their pin numb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wise from the top left pin. Don't mix up the number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Note***  This file was converted from the original geoWrite 2.1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schematic in geoPaint format has been reduced into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able shown above. If you have GEOS 2.0 I recommend you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ed files from Q-Link ("BEYOND512KB.SDA" by Recu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LX 2.1 TD * Commodore Network Magazine - all the best for the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Commodore Network - Melbourne Australia +61-3-802-38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633/15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