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R O J E C T   F I R E S T A R T    By Dynamix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: Darek Lukasz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l B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ch Ray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and Music: Alan McK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graphics: John Bu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hip design: Damon Sl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design: Lance Anderson/Tri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llustr: Barry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producer: Roland Kippen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RESTA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on February 13, 2066, aboard the research ship Prometheus. Fin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Science Foundation (SSF), an agency of the Uni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(USS), the project's goal was to produce a strong, durable labo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helping Belters mine titanium and iridium on selected mo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t first generation genetic reshaping is extremely hazardou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because the genetics involved were required to follow strict sa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 guaranteeing tight control over the experiment's en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metheus no longer responds. The safeguards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ed. If they have, Firestart is out of control. The SSF h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lean up the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e boot disk (disk 0) face up in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urn on your computer and type LOAD"EA",8,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the game loads, you'll see background information ab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riefed on your mission. If you have trouble loading the game,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any peripherals from the back of the disk drive (i.e.,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r, second disk drive, or printer) and try load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ollow the onscreen instructions to either review the introd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witch disk whenever the computer prompts you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for C128 users: Be sure your computer is in C64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 in your joystick in port 2. The joystick controls which dir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d aim your laser; just move the joystick in the direc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vel or shoot. Press the joystick button to fire your l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text questions at the bottom of the screen (such as "Open Door?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 Elevator?", etc.) use the joystick to highlight your choi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joystick button to take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four commands through the keyboard. Press the first let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gain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hange Weapons. This command lets you change weapons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ying more than one) when the weapon you have been carr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 on power, has no power left, or when you want to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powerful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Disk Commands. Use this command to call up the Disk Comm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ain access to the FORMAT, SAVE, LOAD or RESTART Dis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Lets you FORMAT a disk in preparation for using the SA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below). Note: You can use the SAVE command only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ed disk. To FORMAT a disk, remove all disks from the disk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joystick to move the onscreen arrow over the FOR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click your joyst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Lets you SAVE the game at any point. To SAVE a game, use you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ve the onscreen arrow over the SAVE command and press your j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 button. A message will appear asking you to "Please Choo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". Below this message there will be five boxes numbered 1-5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joystick to move the onscreen arrow over the numb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 game under and click your joystick button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AVE a game and click on box 1, that game will be saved as gam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game can be saved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Lets you access SAVED games. When you use the LOAD command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ear asking you to "Please Choose Game Number".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here will be five boxes numbered 1-5. Use your joy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onscreen arrow over the number of the saved ga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and then click your joystick button. Follow the onscre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a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 Returns you to the point when you first entered the Promethe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R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't carry more than two l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sers are effective against only one targe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't simultaneously move and fire a l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't drop or replace a laser until it's drained of all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have to find a medical attention if you want to regain lost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. If you ignore a wound, it won't get any worse, but it wo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out all dead bodies, even the bloody, torn up, mangled, disc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ss ones. Some of the dear departed may have useful item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 all rooms thoroughly, too. To examine a body or a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om, walk up next to it as close as you can. Your computer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any interesting objects present. You have to look fo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urity passes, they aren't going to jump ou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nsters, on the other hand, are going to jump out at you, so carr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 as you can and try to keep a fully charged weapon near at ha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o's best friend is his particle b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d the radio and stay in touch with homebase. They miss you.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maintain communication, they may miss you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d the ship's computer access points. You can get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computer that you can't get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AND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has reached it's finale, the "THE END" screen appear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e game has come to an unsatisfactory conclusion (such as you suff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irless vacuum of space or met some other fate just as hideous)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things you can do. Either turn off your computer and reboot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follow the onscreen prompts to restart the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